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22</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фізичній особі-підприємцю Рябченку Г.А. дозволу на розробку проекту землеустрою щодо відведення земельної ділянки в оренду площею 0,0072 га під існуючою будівлею майстерні за адресою: Одеська область, м. Чорноморськ, вул. Парусна, 1-Л</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01 серпня 2016 року до Чорноморської міської ради Одеської області надійшла заява</w:t>
      </w:r>
      <w:r>
        <w:rPr>
          <w:sz w:val="24"/>
          <w:lang w:val="uk-UA"/>
        </w:rPr>
        <w:t xml:space="preserve"> фізичної особи-підприємця Рябченка Г.А. про надання дозволу на розробку проекту землеустрою щодо відведення земельної ділянки в оренду площею 0,0072 га під існуючою будівлею майстерні за адресою: Одеська область, м. Чорноморськ, вул. Парусна, 1-Л. </w:t>
      </w:r>
    </w:p>
    <w:p>
      <w:pPr>
        <w:pStyle w:val="Normal"/>
        <w:ind w:firstLine="720"/>
        <w:jc w:val="both"/>
        <w:rPr>
          <w:sz w:val="24"/>
          <w:szCs w:val="24"/>
          <w:lang w:val="uk-UA"/>
        </w:rPr>
      </w:pPr>
      <w:r>
        <w:rPr>
          <w:sz w:val="24"/>
          <w:lang w:val="uk-UA"/>
        </w:rPr>
        <w:t xml:space="preserve">Об’єкт нерухомості, який розташований на зазначеній у заяві земельній ділянці, належить заявнику на праві власності (інформаційна довідка з Державного реєстру речових прав на нерухоме майно 60508314 від 02.06.2016 року, номер запису про право власності 14782949 від 30.05.2016 року).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Надати фізичній особі-підприємцю Рябченку Георгію Андрійовичу дозвіл на розробку проекту землеустрою щодо відведення земельної ділянки площею 0,0072 га під існуючою будівлею майстерні за адресою: Одеська область, м. Чорноморськ,                  вул. Парусна, 1-Л </w:t>
      </w:r>
      <w:r>
        <w:rPr>
          <w:sz w:val="24"/>
          <w:szCs w:val="24"/>
          <w:lang w:val="uk-UA"/>
        </w:rPr>
        <w:t xml:space="preserve"> </w:t>
      </w:r>
      <w:r>
        <w:rPr>
          <w:sz w:val="24"/>
          <w:lang w:val="uk-UA"/>
        </w:rPr>
        <w:t>з подальшою передачею в оренду, строком на 5 років</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8:19:00Z</dcterms:created>
  <dc:creator>EW/LN/CB</dc:creator>
  <dc:description/>
  <cp:keywords>Ethan</cp:keywords>
  <dc:language>en-US</dc:language>
  <cp:lastModifiedBy>Oksana</cp:lastModifiedBy>
  <cp:lastPrinted>2016-02-11T10:14:00Z</cp:lastPrinted>
  <dcterms:modified xsi:type="dcterms:W3CDTF">2016-09-26T10:29:00Z</dcterms:modified>
  <cp:revision>5</cp:revision>
  <dc:subject/>
  <dc:title>Ethan Frome</dc:title>
</cp:coreProperties>
</file>