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426" w:hanging="0"/>
        <w:rPr/>
      </w:pPr>
      <w:r>
        <w:rPr/>
        <w:t>Про присвоєння адреси житловому будинку з господарськими спорудами , що  розташовані  на земельній ділянці (кадастровий номер 5110800000:04:005:016</w:t>
      </w:r>
      <w:r>
        <w:rPr>
          <w:lang w:val="ru-RU"/>
        </w:rPr>
        <w:t>8</w:t>
      </w:r>
      <w:r>
        <w:rPr/>
        <w:t xml:space="preserve">) по провул.Західному,7-А   в   смт.  Олександрівка  м. Чорноморська,  яка належить  Віннікову  В.Г.  </w:t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  Чорноморської міської ради Одеської області 05.07.2016 року вх.№1-В-2301 надійшло  клопотання  Віннікова В.Г. про присвоєння адреси</w:t>
      </w:r>
      <w:r>
        <w:rPr/>
        <w:t xml:space="preserve"> житловому будинку з господарськими спорудами, що  розташовані  на земельній ділянці (кадастровий номер 5110800000:04:005:0168) по провул. Західному,7-А  в  смт.Олександрівка  м.Чорноморська Одеської області.</w:t>
      </w:r>
      <w:r>
        <w:rPr>
          <w:szCs w:val="24"/>
        </w:rPr>
        <w:t xml:space="preserve">    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 ” Чорноморської міської ради Одеської області </w:t>
      </w:r>
      <w:r>
        <w:rPr>
          <w:szCs w:val="24"/>
        </w:rPr>
        <w:t xml:space="preserve">від  01.07.2016 року  № 872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1. </w:t>
      </w:r>
      <w:r>
        <w:rPr/>
        <w:t xml:space="preserve">Житловому будинку з господарськими спорудами, що  розташовані  на земельній ділянці   (кадастровий   номер   5110800000:04:005:0168)   по    провулку  Західному, 7-А  в  </w:t>
      </w:r>
    </w:p>
    <w:p>
      <w:pPr>
        <w:pStyle w:val="2"/>
        <w:ind w:right="-4395" w:hanging="0"/>
        <w:rPr>
          <w:szCs w:val="24"/>
        </w:rPr>
      </w:pPr>
      <w:r>
        <w:rPr/>
        <w:t>смт.  Олександрівка  м. Чорноморська Одеської області</w:t>
      </w:r>
      <w:r>
        <w:rPr>
          <w:szCs w:val="24"/>
        </w:rPr>
        <w:t>,  яка належить Віннікову Віктору Григоровичу, присвоїти  адресу: Одеська область, м. Чорноморськ,  селище Олександрівка,  провулок Західний, № 7-А 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53:00Z</dcterms:created>
  <dc:creator>ПОЛЬЗОВАТЕЛЬ</dc:creator>
  <dc:description/>
  <cp:keywords/>
  <dc:language>en-US</dc:language>
  <cp:lastModifiedBy>Admin</cp:lastModifiedBy>
  <cp:lastPrinted>2016-07-07T15:55:00Z</cp:lastPrinted>
  <dcterms:modified xsi:type="dcterms:W3CDTF">2016-07-07T13:03:00Z</dcterms:modified>
  <cp:revision>6</cp:revision>
  <dc:subject/>
  <dc:title>                                           </dc:title>
</cp:coreProperties>
</file>