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0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Кириленку І.В. на розробку технічної документації із землеустрою щодо встановлення (відновлення) меж земельної ділянки в натурі (на місцевості) площею 0,2 га за  адресою: Одеська область, м. Чорноморськ,            проспект Миру, 14-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1 серпня 2016 року до Чорноморської міської ради Одеської області надійшло клопотання Кириленка І.В. про надання дозволу на розробку технічної документації із землеустрою щодо встановлення (відновлення) меж земельної ділянки в натурі                       (на місцевості) площею 0,2 га за адресою: Одеська область, м. Чорноморськ,                проспект Миру, 14-Р,  для розміщення будівель і споруд міста з подальшою передачею в оренду строком на 25 років у зв’язку з переходом права власності на об’єкт нерухом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дочірньому підприємству "Дельфін" за договором оренди землі від 11 квітня 2002 року № 174. Об’єкти нерухомості, які розташовані на земельній ділянці, належать на праві приватної власності заяв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Кириленку Ігорю Вадимовичу дозвіл на розробку технічної документації із землеустрою щодо встановлення (відновлення) меж земельної ділянки в натурі                       (на місцевості) площею 0,2 га за адресою: Одеська область, м. Чорноморськ,                проспект Миру, 14-Р,  для розміщення будівель і споруд міста з подальшою передачею в короткострокову оренду строком на 5 рокі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50:00Z</dcterms:created>
  <dc:creator>Irina</dc:creator>
  <dc:description/>
  <cp:keywords/>
  <dc:language>en-US</dc:language>
  <cp:lastModifiedBy>Oksana</cp:lastModifiedBy>
  <cp:lastPrinted>2016-07-28T21:01:00Z</cp:lastPrinted>
  <dcterms:modified xsi:type="dcterms:W3CDTF">2016-09-26T10:20:00Z</dcterms:modified>
  <cp:revision>6</cp:revision>
  <dc:subject/>
  <dc:title> </dc:title>
</cp:coreProperties>
</file>