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Про </w:t>
      </w:r>
      <w:r>
        <w:rPr>
          <w:szCs w:val="28"/>
        </w:rPr>
        <w:t xml:space="preserve"> призначення</w:t>
      </w:r>
      <w:r>
        <w:rPr>
          <w:szCs w:val="28"/>
          <w:lang w:val="uk-UA"/>
        </w:rPr>
        <w:t xml:space="preserve">     </w:t>
      </w:r>
      <w:r>
        <w:rPr>
          <w:szCs w:val="28"/>
        </w:rPr>
        <w:t>управління</w:t>
      </w:r>
      <w:r>
        <w:rPr>
          <w:szCs w:val="28"/>
          <w:lang w:val="uk-UA"/>
        </w:rPr>
        <w:t xml:space="preserve">     капітальног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будівництва   Чорноморської    міської      рад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Одеської  області   замовником  по будівництву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мостового   переходу     через  Сухий   лиман   з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підходами в с. Малодолинське на автомобільній</w:t>
      </w:r>
    </w:p>
    <w:p>
      <w:pPr>
        <w:pStyle w:val="Normal"/>
        <w:rPr/>
      </w:pPr>
      <w:r>
        <w:rPr>
          <w:szCs w:val="28"/>
          <w:lang w:val="uk-UA"/>
        </w:rPr>
        <w:t>дорозі Одеса - Чорноморськ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На підставі рішення виконавчого комітету від 10.02.2007 р. № 118 «Про комплекс дослідницьких та проектних робіт по визначенню транзитної схеми та будівництву мосту через Сухий лиман в районі паромної переправи у м. Іллічівську»  управлінням капітального будівництва Чорноморської міської ради Одеської області було виконано комплекс дослідницьких та проектних  робіт по проектуванню мостового переходу через Сухий лиман  з підходами в с. Малодолинське на  автомобільній дорозі Одеса – Чорноморськ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Керуючись статтею  31 Закону України “Про місцеве  самоврядування в Україні”,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40"/>
        <w:jc w:val="center"/>
        <w:rPr/>
      </w:pPr>
      <w:r>
        <w:rPr>
          <w:bCs/>
          <w:szCs w:val="28"/>
          <w:lang w:val="uk-UA"/>
        </w:rPr>
        <w:t>виконавчий  комітет  Чорноморської   міської  ради Одеської області  вир</w:t>
      </w:r>
      <w:r>
        <w:rPr>
          <w:bCs/>
          <w:szCs w:val="28"/>
          <w:lang w:val="en-US"/>
        </w:rPr>
        <w:t>i</w:t>
      </w:r>
      <w:r>
        <w:rPr>
          <w:bCs/>
          <w:szCs w:val="28"/>
          <w:lang w:val="uk-UA"/>
        </w:rPr>
        <w:t>шив:</w:t>
      </w:r>
    </w:p>
    <w:p>
      <w:pPr>
        <w:pStyle w:val="Normal"/>
        <w:ind w:firstLine="54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Cs w:val="28"/>
          <w:lang w:val="uk-UA"/>
        </w:rPr>
        <w:t>1. Призначити управління капітального будівництва Чорноморської міської ради Одеської області замовником по будівництву мостового переходу через Сухий лиман з підходами  в с. Малодолинське на автомобільній дорозі Одеса- Чорноморськ.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szCs w:val="28"/>
          <w:lang w:val="uk-UA"/>
        </w:rPr>
        <w:t xml:space="preserve">2. Контроль за  виконанням  цього рішення покласти на  заступника міського голови  Биченка С.Я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Міський голова                                                                                                     В.Я. Хмельнюк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згоджено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заступник  міського  голови                                                                         С.Я. Биченко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керуючий справами                                                                                       І.А. Лубковський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Начальник  управління державної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реєстрації прав та правового</w:t>
      </w:r>
    </w:p>
    <w:p>
      <w:pPr>
        <w:pStyle w:val="Normal"/>
        <w:jc w:val="both"/>
        <w:rPr/>
      </w:pPr>
      <w:r>
        <w:rPr>
          <w:szCs w:val="28"/>
          <w:lang w:val="uk-UA"/>
        </w:rPr>
        <w:t>забезпечення                                                                                                 Д.В. Скрипниченко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начальник загального відділу                                                                       І.В. Темна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Виконавець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Начальник   УКБ                                                                                               М.П. Амбарніков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Розсилка 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справа – 3  екз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КБ – 1  екз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7:13:00Z</dcterms:created>
  <dc:creator>777</dc:creator>
  <dc:description/>
  <cp:keywords/>
  <dc:language>en-US</dc:language>
  <cp:lastModifiedBy>777</cp:lastModifiedBy>
  <cp:lastPrinted>2016-07-14T11:21:00Z</cp:lastPrinted>
  <dcterms:modified xsi:type="dcterms:W3CDTF">2016-07-14T08:54:00Z</dcterms:modified>
  <cp:revision>3</cp:revision>
  <dc:subject/>
  <dc:title>Про  призначення     управління     капітального</dc:title>
</cp:coreProperties>
</file>