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274" w:right="1303" w:hanging="0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cs="Times New Roman" w:ascii="Times New Roman" w:hAnsi="Times New Roman"/>
          <w:caps/>
          <w:spacing w:val="-15"/>
          <w:u w:val="single"/>
          <w:lang w:val="en-US"/>
        </w:rPr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1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дозволу приватному підприємству "ІРИНА", Іллічівському підприємству Одеської регіональної торговельно-промислової палати та Храпенку А.М. на розробку технічної документації із землеустрою щодо встановлення (відновлення) меж земельної ділянки                                    в натурі (на місцевості) площею 0,070 га за  адресою: Одеська область, м. Чорноморськ,            вул. Перемоги, 18-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3 червня 2016 року до Чорноморської міської ради надійшло клопотання                приватного підприємства "ІРИНА", Іллічівського підприємства Одеської регіональної торговельно-промислової палати та Храпенка А.М. про надання дозволу на розробку технічної документації із землеустрою щодо встановлення (відновлення) меж земельної ділянки в натурі (на місцевості) площею 0,070 га за адресою: Одеська область,                         м. Чорноморськ, вул. Перемоги, 18-А для експлуатації та обслуговування будівлі бізнес-центру, у зв’язку з переходом права власності на об’єкт нерухомості та скасування рішення Чорноморської міської ради Одеської області від 12.03.2016 року № 70/10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надання приватному підприємству "ІРИНА" дозволу на розробку технічної документації із землеустрою щодо поділу земельної ділянки площею 0,070 га за адресою: Одеська область, м. Чорноморськ, вул. Перемоги, 18-А (колишня адреса: Одеська область, м. Іллічівськ, вул. Перемоги, 18-А"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Земельна ділянка передана в оренду приватному підприємству "ІРИНА" за договором оренди землі від 03 червня 2011 року № 51108000400005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 з подальшою передачею в довгострокову оренду строком                          на 10 років, на підставі статей 12, 186 Земельного кодексу України, статті 55 Закону України «Про землеустрій»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приватному підприємству "ІРИНА", Іллічівському підприємству Одеської регіональної торговельно-промислової палати та Храпенку Анатолію Матвійовичу дозвіл на розробку технічної документації із землеустрою щодо встановлення (відновлення) меж земельної ділянки в натурі (на місцевості) площею 0,070 га за адресою: Одеська область,                         м. Чорноморськ, вул. Перемоги, 18-А для експлуатації та обслуговування будівлі бізнес-центру, з подальшою передачею в довгострокову оренду, строком на 10 років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 Чорноморської міської ради від 12.03.2016 року № 70/10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надання приватному підприємству "ІРИНА" дозволу на розробку технічної документації із землеустрою щодо поділу земельної ділянки площею 0,070 га  за  адресою: Одеськаобласть, м. Чорноморськ, вул. Перемоги, 18-А (колишня адреса: Одеська область, м. Іллічівськ, вул. Перемоги, 18-А"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709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7:50:00Z</dcterms:created>
  <dc:creator>Irina</dc:creator>
  <dc:description/>
  <cp:keywords/>
  <dc:language>en-US</dc:language>
  <cp:lastModifiedBy>Oksana</cp:lastModifiedBy>
  <cp:lastPrinted>2016-05-29T21:37:00Z</cp:lastPrinted>
  <dcterms:modified xsi:type="dcterms:W3CDTF">2016-09-26T10:18:00Z</dcterms:modified>
  <cp:revision>6</cp:revision>
  <dc:subject/>
  <dc:title> </dc:title>
</cp:coreProperties>
</file>