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 w:val="left" w:pos="5812" w:leader="none"/>
        </w:tabs>
        <w:ind w:right="3827" w:hanging="0"/>
        <w:jc w:val="both"/>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32</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 w:val="left" w:pos="5812" w:leader="none"/>
        </w:tabs>
        <w:ind w:right="3827"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915 га Єксаревському Ю.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Українська, 14</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30 червня 2016 року до Чорноморської міської ради Одеської області надійшло клопотання Єксаревського Ю.І. про затвердження проекту землеустрою щодо відведення земельної ділянки у власність площею 0,0915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Українська, 14.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Єксаревському Юрію Івановичу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Українська, 14.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Єксаревському Юрію Івановичу, із земель житлової та громадської забудови Чорноморської міської ради, земельну ділянку площею 0,0915 га (кадастровий номер  5110800000:05:012:0129)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Українська, 14.</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21:38:00Z</dcterms:created>
  <dc:creator>Irina</dc:creator>
  <dc:description/>
  <cp:keywords/>
  <dc:language>en-US</dc:language>
  <cp:lastModifiedBy>Oksana</cp:lastModifiedBy>
  <cp:lastPrinted>2016-05-30T17:45:00Z</cp:lastPrinted>
  <dcterms:modified xsi:type="dcterms:W3CDTF">2016-09-26T10:32:00Z</dcterms:modified>
  <cp:revision>5</cp:revision>
  <dc:subject/>
  <dc:title> </dc:title>
</cp:coreProperties>
</file>