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5" w:leader="none"/>
          <w:tab w:val="left" w:pos="5745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  дозвіл   опікуну   _________________   на продаж  та   придбання   житла від   імені  її недієздатного підопічного </w:t>
            </w:r>
            <w:r>
              <w:rPr/>
              <w:t>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При розгляді заяви гр. </w:t>
      </w:r>
      <w:r>
        <w:rPr/>
        <w:t>_________________</w:t>
      </w:r>
      <w:r>
        <w:rPr>
          <w:lang w:val="uk-UA"/>
        </w:rPr>
        <w:t xml:space="preserve">, яка проживає в селищі Олександрівка м. Чорноморська Одеської області по </w:t>
      </w:r>
      <w:r>
        <w:rPr/>
        <w:t>__________________________________</w:t>
      </w:r>
      <w:r>
        <w:rPr>
          <w:lang w:val="uk-UA"/>
        </w:rPr>
        <w:t>, встановлено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ішенням виконавчого комітету Іллічівської міської ради від 22.06.2007 року        № 750 гр. </w:t>
      </w:r>
      <w:r>
        <w:rPr/>
        <w:t>_________________</w:t>
      </w:r>
      <w:r>
        <w:rPr>
          <w:lang w:val="uk-UA"/>
        </w:rPr>
        <w:t xml:space="preserve"> призначена опікуном до недієздатного брата </w:t>
      </w:r>
      <w:r>
        <w:rPr/>
        <w:t>_________________</w:t>
      </w:r>
      <w:r>
        <w:rPr>
          <w:lang w:val="uk-UA"/>
        </w:rPr>
        <w:t xml:space="preserve">, 1957 р.н., який за правом власності володіє житловим будинком  № 32 по вул. Д.Горбунова в селищі Олександрівка м. Чорноморська Одеської області та земельною ділянкою площею 0,053 га за вказаною адресою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 зв’язку із зміною місця проживання опікун _________________ просить надати дозвіл на продаж вказаної власності, належної її підопічному _________________, замість якої бажає придбати у власність недієздатного житловий будинок __________________________________ Арцизського району Одеської області та земельну ділянку площею 0,250 га за вказаною адрес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гідно ст. ст. 58, 62, 63, 72, 74, 362 Цивільного Кодексу України, керуючись ст. 52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 області виріши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Дозволити опікуну </w:t>
      </w:r>
      <w:r>
        <w:rPr/>
        <w:t>_________________</w:t>
      </w:r>
      <w:r>
        <w:rPr>
          <w:lang w:val="uk-UA"/>
        </w:rPr>
        <w:t xml:space="preserve"> продаж житлового будинку  № 32 по вул. Д.Горбунова в селищі Олександрівка м. Чорноморська Одеської області та земельної ділянки площею 0,053 га за вказаною адресою, належної її недієздатному брату _________________, 1957 р.н.,  від його імені, замість чого придбати у власність недієздатного _________________ житловий будинок __________________________________ Арцизського району Одеської області та земельну ділянку площею 0,250 га за вказаною адресою.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/>
      </w:pPr>
      <w:r>
        <w:rPr>
          <w:lang w:val="uk-UA"/>
        </w:rPr>
        <w:tab/>
        <w:t>2. Контроль за виконанням даного рішення покласти на заступника міського голови Чумель Н.І.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             </w:t>
      </w:r>
      <w:r>
        <w:rPr>
          <w:spacing w:val="-3"/>
          <w:lang w:val="uk-UA"/>
        </w:rPr>
        <w:t>В.Я. 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40:00Z</dcterms:created>
  <dc:creator>Admin</dc:creator>
  <dc:description/>
  <cp:keywords/>
  <dc:language>en-US</dc:language>
  <cp:lastModifiedBy>Hawk</cp:lastModifiedBy>
  <cp:lastPrinted>2016-08-12T14:35:00Z</cp:lastPrinted>
  <dcterms:modified xsi:type="dcterms:W3CDTF">2016-09-05T15:12:00Z</dcterms:modified>
  <cp:revision>10</cp:revision>
  <dc:subject/>
  <dc:title/>
</cp:coreProperties>
</file>