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квартирам, які утворені внаслідок поділу квартири № 92,93 в багатоквартирному житловому будинку по вул. 1Травня, № 11 в місті Чорноморську Одеської області,  власниками якої є  Тютюшко А.С. та  Тютюшко С.М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04.07.2016 року вх.№1-Ко-2319 надійшло  клопотання гр. Тютюшко А.С. та Тютюшка С.М.</w:t>
      </w:r>
      <w:r>
        <w:rPr/>
        <w:t xml:space="preserve"> </w:t>
      </w:r>
      <w:r>
        <w:rPr>
          <w:szCs w:val="24"/>
        </w:rPr>
        <w:t xml:space="preserve">про присвоєння адреси </w:t>
      </w:r>
      <w:r>
        <w:rPr/>
        <w:t>квартирам, які утворені внаслідок поділу квартири № 92,93 в багатоквартирному житловому будинку по вул. 1Травня, № 11 в місті Чорноморську Одеської області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 29.03.2016 року  № 35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Квартирі загальною площею 18,5м2, житловою - 11,9м2, </w:t>
      </w:r>
      <w:r>
        <w:rPr/>
        <w:t>користувачем якої є Тютюшко Анна Сергіївна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 вул.1Травня, № 11, квартира № 92. </w:t>
      </w:r>
    </w:p>
    <w:p>
      <w:pPr>
        <w:pStyle w:val="2"/>
        <w:ind w:right="-4537" w:hanging="0"/>
        <w:rPr>
          <w:szCs w:val="24"/>
        </w:rPr>
      </w:pPr>
      <w:r>
        <w:rPr>
          <w:szCs w:val="24"/>
        </w:rPr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Квартирі  загальною площею 13,4м2, житловою - 8,0 м2, </w:t>
      </w:r>
      <w:r>
        <w:rPr/>
        <w:t>користувачем якої є Тютюшко Сергій Миколайович</w:t>
      </w:r>
      <w:r>
        <w:rPr>
          <w:szCs w:val="24"/>
        </w:rPr>
        <w:t xml:space="preserve">, </w:t>
      </w:r>
      <w:r>
        <w:rPr/>
        <w:t xml:space="preserve">присвоїти адресу: Одеська область,  м.Чорноморськ, вул.1Травня, № 11, квартира № 93. 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</w:t>
      </w:r>
      <w:r>
        <w:rPr/>
        <w:t>3. Управлінню архітектури та містобудування Чорноморської міської ради Одеської області  видати Довідку про присвоєння адрес.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14:00Z</dcterms:created>
  <dc:creator>ПОЛЬЗОВАТЕЛЬ</dc:creator>
  <dc:description/>
  <cp:keywords/>
  <dc:language>en-US</dc:language>
  <cp:lastModifiedBy>Admin</cp:lastModifiedBy>
  <cp:lastPrinted>2016-07-11T10:58:00Z</cp:lastPrinted>
  <dcterms:modified xsi:type="dcterms:W3CDTF">2016-07-11T08:13:00Z</dcterms:modified>
  <cp:revision>6</cp:revision>
  <dc:subject/>
  <dc:title>                                           </dc:title>
</cp:coreProperties>
</file>