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4" w:right="1303" w:hanging="0"/>
        <w:rPr>
          <w:caps/>
          <w:spacing w:val="-15"/>
          <w:sz w:val="24"/>
          <w:u w:val="single"/>
          <w:lang w:val="en-US"/>
        </w:rPr>
      </w:pPr>
      <w:r>
        <w:rPr>
          <w:caps/>
          <w:spacing w:val="-15"/>
          <w:sz w:val="24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32"/>
          <w:szCs w:val="32"/>
          <w:lang w:val="uk-UA"/>
        </w:rPr>
        <w:t>23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6                                                                  № 1</w:t>
      </w:r>
      <w:r>
        <w:rPr>
          <w:sz w:val="32"/>
          <w:szCs w:val="32"/>
          <w:lang w:val="uk-UA"/>
        </w:rPr>
        <w:t>52/2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1" w:hanging="0"/>
        <w:jc w:val="both"/>
        <w:rPr>
          <w:color w:val="FF0000"/>
          <w:sz w:val="24"/>
          <w:lang w:val="uk-UA"/>
        </w:rPr>
      </w:pPr>
      <w:r>
        <w:rPr>
          <w:sz w:val="24"/>
          <w:lang w:val="uk-UA"/>
        </w:rPr>
        <w:t>Про надання приватному підприємству         "СТО ПЛЮС" дозволу на розробку технічної документації із землеустрою щодо встановлення (відновлення) меж земельної ділянки                   площею 0,3150 га в натурі (на місцевості) за адресою: Одеська область, м. Чорноморськ,    сел. Олександрівка,  вул. Перемоги, 2-Б</w:t>
      </w:r>
    </w:p>
    <w:p>
      <w:pPr>
        <w:pStyle w:val="Normal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08 липня 2016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приватного підприємства "СТО ПЛЮС" (код ЄДРПОУ 25034618) про надання дозволу на розробку технічної документації із землеустрою щодо встановлення (відновлення) меж земельної ділянки площею 0,3150 га в натурі (на місцевості) за адресою: Одеська область, м. Чорноморськ, сел. Олександрівка,  вул. Перемоги, 2-Б під існуючою станцією технічного обслуговування у зв’язку зі зміною організаційно-правової форми підприємства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емельна ділянка площею 0,3150 га передана в оренду дочірньому підприємству "СЕРВІС ПЛЮС" (код ЄДРПОУ 25034618) за договором оренди землі                                         від 18 квітня 2012 року № 511080004000295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ідставі статті 12 Земельного кодексу України, статті 57 Закону України                  "Про землеустрій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 Надати приватному підприємству "СТО ПЛЮС" дозвіл на розробку технічної документації із землеустрою щодо встановлення (відновлення) меж земельної ділянки площею 0,3150 га в натурі (на місцевості) за адресою: Одеська область, м. Чорноморськ, сел. Олександрівка, вул. Перемоги, 2-Б під існуючою станцією технічного обслуговування з подальшою передачею в оренду строком на 3 роки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6:21:00Z</dcterms:created>
  <dc:creator>EW/LN/CB</dc:creator>
  <dc:description/>
  <cp:keywords>Ethan</cp:keywords>
  <dc:language>en-US</dc:language>
  <cp:lastModifiedBy>Oksana</cp:lastModifiedBy>
  <cp:lastPrinted>2016-04-03T22:15:00Z</cp:lastPrinted>
  <dcterms:modified xsi:type="dcterms:W3CDTF">2016-09-26T10:18:00Z</dcterms:modified>
  <cp:revision>7</cp:revision>
  <dc:subject/>
  <dc:title>Ethan Frome</dc:title>
</cp:coreProperties>
</file>