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36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меж земельної ділянки площею 0,3100 га в натурі                       (на місцевості) за адресою: Одеська область,              м. Чорноморськ, вул. Паркова, 34-А з подальшою передачею у короткострокову оренду товариству з обмеженою </w:t>
      </w:r>
      <w:r>
        <w:rPr>
          <w:rFonts w:cs="Times New Roman" w:ascii="Times New Roman" w:hAnsi="Times New Roman"/>
          <w:sz w:val="24"/>
          <w:lang w:val="uk-UA"/>
        </w:rPr>
        <w:t>відповідальністю "АТБ-ІНВЕСТ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8 липня 2016 року до Чорноморської міської ради Одеської області надійшло клопотання товариства з обмеженою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істю "АТБ-ІНВЕСТ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меж земельної ділянки          площею 0,3100 га в натурі (на місцевості) за адресою: Одеська область, м. Чорноморськ,      вул. Паркова, 34-А, </w:t>
      </w:r>
      <w:r>
        <w:rPr>
          <w:rFonts w:cs="Times New Roman" w:ascii="Times New Roman" w:hAnsi="Times New Roman"/>
          <w:sz w:val="24"/>
          <w:lang w:val="uk-UA"/>
        </w:rPr>
        <w:t>під будівлею цеху по виробництву жувальної гумк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, 186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меж земельної ділянки в натурі (на місцевості) за адресою: Одеська область, м. Чорноморськ,      вул. Паркова, 34-А, </w:t>
      </w:r>
      <w:r>
        <w:rPr>
          <w:rFonts w:cs="Times New Roman" w:ascii="Times New Roman" w:hAnsi="Times New Roman"/>
          <w:sz w:val="24"/>
          <w:lang w:val="uk-UA"/>
        </w:rPr>
        <w:t xml:space="preserve">під будівлею цеху по виробництву жувальної гумки в короткострокову оренд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овариству з обмеженою </w:t>
      </w:r>
      <w:r>
        <w:rPr>
          <w:rFonts w:cs="Times New Roman" w:ascii="Times New Roman" w:hAnsi="Times New Roman"/>
          <w:sz w:val="24"/>
          <w:lang w:val="uk-UA"/>
        </w:rPr>
        <w:t>відповідальністю "АТБ-ІНВЕСТ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товариству з обмеженою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істю "АТБ-ІНВЕСТ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у ділянку площею 0,3100 га (кадастровий номер 5110800000:02:005:0020) </w:t>
      </w:r>
      <w:r>
        <w:rPr>
          <w:rFonts w:cs="Times New Roman" w:ascii="Times New Roman" w:hAnsi="Times New Roman"/>
          <w:sz w:val="24"/>
          <w:lang w:val="uk-UA"/>
        </w:rPr>
        <w:t>під будівлею цеху по виробництву жувальної гум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адресою: Одеська область, м. Чорноморськ,                    вул. Паркова, 34-А, в короткострокову оренду строком на 3 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вариству з обмеженою </w:t>
      </w:r>
      <w:r>
        <w:rPr>
          <w:rFonts w:cs="Times New Roman" w:ascii="Times New Roman" w:hAnsi="Times New Roman"/>
          <w:sz w:val="24"/>
          <w:lang w:val="uk-UA"/>
        </w:rPr>
        <w:t>відповідальністю "АТБ-ІНВЕСТ"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в подальшому утримувати її в належному ста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84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84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ірвати договір оренди землі між Чорноморською міською радою та </w:t>
      </w:r>
      <w:r>
        <w:rPr>
          <w:rFonts w:cs="Times New Roman" w:ascii="Times New Roman" w:hAnsi="Times New Roman"/>
          <w:sz w:val="24"/>
          <w:lang w:val="uk-UA"/>
        </w:rPr>
        <w:t>приватним підприємством "ГРАНТБРОК", який укладений 23 січня 2009 року, посвідчений приватним нотаріусом Іллічівського міського нотаріального округу Одеської області Слаєвою Р.К. за № 549 та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16 лютого 2009 року  № 040950800006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1353" w:leader="none"/>
          <w:tab w:val="left" w:pos="1418" w:leader="none"/>
          <w:tab w:val="left" w:pos="1701" w:leader="none"/>
        </w:tabs>
        <w:ind w:left="851" w:right="-85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бов’язати  товариство з обмеженою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істю "АТБ-ІНВЕСТ" здійснити заходи щодо зміни цільового призначення земельної ділянки </w:t>
      </w:r>
      <w:r>
        <w:rPr>
          <w:rFonts w:cs="Times New Roman" w:ascii="Times New Roman" w:hAnsi="Times New Roman"/>
          <w:sz w:val="24"/>
          <w:szCs w:val="24"/>
          <w:lang w:val="uk-UA"/>
        </w:rPr>
        <w:t>площею 0,3100 га (кадастровий номер 5110800000:02:005:0020) за адресою: Одеська область,                                м. Чорноморськ, вул. Паркова, 34-А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1353" w:leader="none"/>
          <w:tab w:val="left" w:pos="1418" w:leader="none"/>
          <w:tab w:val="left" w:pos="1701" w:leader="none"/>
        </w:tabs>
        <w:ind w:left="851" w:right="-85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851" w:right="-8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21:38:00Z</dcterms:created>
  <dc:creator>Irina</dc:creator>
  <dc:description/>
  <cp:keywords/>
  <dc:language>en-US</dc:language>
  <cp:lastModifiedBy>Oksana</cp:lastModifiedBy>
  <cp:lastPrinted>2016-07-22T20:49:00Z</cp:lastPrinted>
  <dcterms:modified xsi:type="dcterms:W3CDTF">2016-09-26T10:33:00Z</dcterms:modified>
  <cp:revision>8</cp:revision>
  <dc:subject/>
  <dc:title> </dc:title>
</cp:coreProperties>
</file>