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11</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Чибісову Г.Г., Гончарук С.А., Гончаруку В.В., Гончаруку О.В. дозволу на розробку проекту землеустрою щодо відведення земельної ділянки у спільну сумісну власність                   площею 0,1044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Лібентальська, 39</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27 липня 2016 року до Чорноморської міської ради Одеської області надійшла заява</w:t>
      </w:r>
      <w:r>
        <w:rPr>
          <w:sz w:val="24"/>
          <w:lang w:val="uk-UA"/>
        </w:rPr>
        <w:t xml:space="preserve"> Чибісова Г.Г., Гончарук С.А., Гончарука В.В., Гончарука О.В. про надання дозволу на розробку проекту землеустрою щодо відведення земельної ділянки у спільну сумісну власність площею 0,1044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Лібентальська, 39.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9, 118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Чибісову Геннадію Григоровичу, Гончарук Світлані Анатоліївні, Гончаруку Віталію Вікторовичу, Гончаруку Олександру Вікторовичу дозвіл на розробку проекту землеустрою щодо відведення земельної ділянки площею 0,1044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Лібентальська, 39 з подальшою передачею у спільну сумісн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21:11:00Z</dcterms:created>
  <dc:creator>EW/LN/CB</dc:creator>
  <dc:description/>
  <cp:keywords>Ethan</cp:keywords>
  <dc:language>en-US</dc:language>
  <cp:lastModifiedBy>Oksana</cp:lastModifiedBy>
  <cp:lastPrinted>2016-02-11T10:14:00Z</cp:lastPrinted>
  <dcterms:modified xsi:type="dcterms:W3CDTF">2016-09-26T10:20:00Z</dcterms:modified>
  <cp:revision>6</cp:revision>
  <dc:subject/>
  <dc:title>Ethan Frome</dc:title>
</cp:coreProperties>
</file>