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частинам житлового будинку літ.А </w:t>
      </w:r>
      <w:r>
        <w:rPr>
          <w:szCs w:val="24"/>
        </w:rPr>
        <w:t>з господарськими будівлями та спорудами, що розташовані на земельних ділянках по ву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Центральній, №70/1 та №70/2 в с.Бурлача Балка м. Чорноморська Одеської області </w:t>
      </w:r>
      <w:r>
        <w:rPr/>
        <w:t xml:space="preserve">,  власниками яких  є  гр. Міхмєль В.С. та Міхмєль С.М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 Одеської області 21.07.2016 р. вх.№1-М- 2479 надійшло  клопотання гр. Міхмель В.С. та Міхмєль С.М. про присвоєння адреси </w:t>
      </w:r>
      <w:r>
        <w:rPr/>
        <w:t xml:space="preserve"> частинам житлового будинку літ.А </w:t>
      </w:r>
      <w:r>
        <w:rPr>
          <w:szCs w:val="24"/>
        </w:rPr>
        <w:t xml:space="preserve">з господарськими будівлями та спорудами, що розташовані    на    земельних   ділянках  по вул. Центральній, №  70/1  та  №70/2   в  с.Бурлача Балка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на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9.07.2016 року  № 956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1. Частині житлового будинку літ. А з господарськими   будівлями    та    спорудами,    що  розташовані   на земельній ділянці площею 0,075га ( державний акт на право приватної власності на землю серії </w:t>
      </w:r>
      <w:r>
        <w:rPr>
          <w:lang w:val="en-US"/>
        </w:rPr>
        <w:t>III</w:t>
      </w:r>
      <w:r>
        <w:rPr/>
        <w:t xml:space="preserve">-ОД № 046590 від 29.07.1998р.) по вул.Центральній, №70/1 в с.Бурлача Балка  м. Чорноморська Одеської області, власником яких є  Міхмєль Владислав Степанович,  присвоїти   адресу: Одеська область,  м.Чорноморськ, с.Бурлача Балка,  вул. Центральна, № 70/1. </w:t>
      </w:r>
    </w:p>
    <w:p>
      <w:pPr>
        <w:pStyle w:val="2"/>
        <w:ind w:right="-4395" w:hanging="0"/>
        <w:rPr/>
      </w:pPr>
      <w:r>
        <w:rPr/>
        <w:t xml:space="preserve">        </w:t>
      </w:r>
      <w:r>
        <w:rPr/>
        <w:t xml:space="preserve">2. Частині житлового будинку літ. А з господарськими  будівлями   та   спорудами,    що    розташовані   на   земельній  ділянці площею 0,075га ( державний акт на право власності на земельну ділянку серії ОД № 029539 від 02.08.2004р., кадастровий номер 5110800000:06:001:0018, договір дарування р.№2415 від 22.08.2011р.) по вул.Центральній, №70/2 в с.Бурлача Балка  м. Чорноморська Одеської області, власником яких є  Міхмєль Світлана Михайлівна,  присвоїти   адресу: Одеська область,  м.Чорноморськ, с.Бурлача Балка,  вул. Центральна, № 70/2.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3. 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 xml:space="preserve">Міський голова                                                                                                     В.Я. Хмельнюк                                                        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19:00Z</dcterms:created>
  <dc:creator>ПОЛЬЗОВАТЕЛЬ</dc:creator>
  <dc:description/>
  <cp:keywords/>
  <dc:language>en-US</dc:language>
  <cp:lastModifiedBy>Admin</cp:lastModifiedBy>
  <cp:lastPrinted>2016-07-22T09:43:00Z</cp:lastPrinted>
  <dcterms:modified xsi:type="dcterms:W3CDTF">2016-07-22T06:44:00Z</dcterms:modified>
  <cp:revision>4</cp:revision>
  <dc:subject/>
  <dc:title>                                           </dc:title>
</cp:coreProperties>
</file>