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71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258 га фізичній особі-підприємцю Кордилюку В.О. за адресою: Одеська область, м. Чорноморськ, вул. Садова, 98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1 серпня 2016 року до Чорноморської міської ради Одеської області надійшло клопотання фізичної особи-підприємця Кордилюка В.О. про поновлення договору оренди землі площею 0,0258 га під існуючий пивний бар з літнім майданчиком за адресою: Одеська область, м. Чорноморськ, вул. Садова, 98-П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22 грудня 2011 року № 511080004000225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Кордилюку Валерію Олександровичу договір оренди землі площею 0,0258 га (кадастровий номер 5110800000:02:015:0021) під існуючий пивний бар з літнім майданчиком за адресою: Одеська область, м. Чорноморськ, вул. Садова, 98-П 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ордилюку Валерію Олександр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Кордилюком В.О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5 листопада 2011 року між Чорноморською міською радою Одеської області та фізичною особою-підприємцем Кордилюком В.О., який зареєстрований у відділі Держкомзему у місті Іллічівськ, Одеської області 22 грудня 2011 року № 51108000400022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22:55:00Z</dcterms:created>
  <dc:creator>Irina</dc:creator>
  <dc:description/>
  <cp:keywords/>
  <dc:language>en-US</dc:language>
  <cp:lastModifiedBy>Oksana</cp:lastModifiedBy>
  <cp:lastPrinted>2016-08-07T01:54:00Z</cp:lastPrinted>
  <dcterms:modified xsi:type="dcterms:W3CDTF">2016-09-26T10:54:00Z</dcterms:modified>
  <cp:revision>4</cp:revision>
  <dc:subject/>
  <dc:title> </dc:title>
</cp:coreProperties>
</file>