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55</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670" w:leader="none"/>
          <w:tab w:val="left" w:pos="5812" w:leader="none"/>
        </w:tabs>
        <w:ind w:right="3827"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916 га Котєльніковій Н.Б.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Ювілейна, 20</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1 вересня 2016 року до Чорноморської міської ради Одеської області надійшло клопотання Котєльнікової Н.Б. (від імені якої діє Котельникова М.М. за довіреністю від 18.05.2016 р., яка зареєстрована в реєстрі за № 418) про затвердження проекту землеустрою щодо відведення земельної ділянки у власність площею 0,0916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Ювілейна, 20.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Котєльніковій Ніні Болеславі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Ювілейна, 20.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Котєльніковій Ніні Болеславівні, із земель житлової та громадської забудови Чорноморської міської ради Одеської області, земельну ділянку площею 0,0916 га (кадастровий номер  5110800000:05:008:0098)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Ювілейна, 20.</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9:56:00Z</dcterms:created>
  <dc:creator>Irina</dc:creator>
  <dc:description/>
  <cp:keywords/>
  <dc:language>en-US</dc:language>
  <cp:lastModifiedBy>Oksana</cp:lastModifiedBy>
  <cp:lastPrinted>2016-09-03T17:52:00Z</cp:lastPrinted>
  <dcterms:modified xsi:type="dcterms:W3CDTF">2016-09-26T10:46:00Z</dcterms:modified>
  <cp:revision>5</cp:revision>
  <dc:subject/>
  <dc:title> </dc:title>
</cp:coreProperties>
</file>