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426" w:hanging="0"/>
        <w:rPr/>
      </w:pPr>
      <w:r>
        <w:rPr/>
        <w:t xml:space="preserve">Про присвоєння адреси  </w:t>
      </w:r>
      <w:r>
        <w:rPr>
          <w:lang w:val="ru-RU"/>
        </w:rPr>
        <w:t xml:space="preserve">базі наливних вантажів </w:t>
      </w:r>
      <w:r>
        <w:rPr/>
        <w:t xml:space="preserve">та </w:t>
      </w:r>
      <w:r>
        <w:rPr>
          <w:lang w:val="ru-RU"/>
        </w:rPr>
        <w:t xml:space="preserve"> земельній ділянці площею 0,7352га ( кадастровий номер </w:t>
      </w:r>
      <w:r>
        <w:rPr/>
        <w:t>5110800000:03:001:0181)</w:t>
      </w:r>
      <w:r>
        <w:rPr>
          <w:lang w:val="ru-RU"/>
        </w:rPr>
        <w:t>, що розташовані</w:t>
      </w:r>
      <w:r>
        <w:rPr/>
        <w:t xml:space="preserve"> по вул.Центральній,20-А в м.Чорноморську Одеської області, орендарем земельної ділянки є акціонерне товариство «РИСОІЛ С.А.», суборендарем земельної ділянки та забудовником є ТОВ «САНШАЙ</w:t>
      </w:r>
      <w:r>
        <w:rPr>
          <w:lang w:val="ru-RU"/>
        </w:rPr>
        <w:t>Н</w:t>
      </w:r>
      <w:r>
        <w:rPr/>
        <w:t xml:space="preserve"> ТЕРМІНАЛ» 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>До виконавчих органів  Чорноморської міської ради Одеської області 29.08.2016 року надійшло  клопотання  акціонерного товариства «РИСОІЛ С.А.»  про присвоєння адреси</w:t>
      </w:r>
      <w:r>
        <w:rPr/>
        <w:t xml:space="preserve"> базі наливних вантажів та  земельній ділянці площею 0,7352га ( кадастровий номер 5110800000:03:001:0181), що розташованні  по вул.Центральній,20-А в м.Чорноморську Одеської області, орендарем земельної ділянки є акціонерне товариство «РИСОІЛ С.А.», суборендарем земельної ділянки та забудовником є товариство з обмеженою відповідальністю «САНШАЙН ТЕРМІНАЛ» .</w:t>
      </w:r>
      <w:r>
        <w:rPr>
          <w:szCs w:val="24"/>
        </w:rPr>
        <w:t xml:space="preserve">            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</w:t>
      </w:r>
      <w:r>
        <w:rPr/>
        <w:t xml:space="preserve">комунального підприємства “Бюро технічної інвентаризації ” Чорноморської міської ради Одеської області </w:t>
      </w:r>
      <w:r>
        <w:rPr>
          <w:szCs w:val="24"/>
        </w:rPr>
        <w:t xml:space="preserve">від  08.08.2016 року  № 1053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</w:t>
      </w:r>
      <w:r>
        <w:rPr>
          <w:sz w:val="24"/>
          <w:szCs w:val="24"/>
          <w:lang w:val="uk-UA"/>
        </w:rPr>
        <w:t xml:space="preserve">виконавчий комітет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sz w:val="24"/>
          <w:szCs w:val="24"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>1.</w:t>
      </w:r>
      <w:r>
        <w:rPr/>
        <w:t>Земельній ділянці площею 0,7352га ( кадастровий номер 5110800000:03:001:0181), що розташована  по вул.Центральній,20-А в м.Чорноморську Одеської області, орендарем земельної ділянки є акціонерне товариство «РИСОІЛ С.А.»,  присвоїти адресу: Одеська область, м.Чорноморськ. вул.Центральна, 20-Б.</w:t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 xml:space="preserve">2.  Базі наливних вантажів, що розташована на  земельній ділянці площею 0,7352га </w:t>
      </w:r>
    </w:p>
    <w:p>
      <w:pPr>
        <w:pStyle w:val="2"/>
        <w:ind w:right="-4395" w:hanging="0"/>
        <w:rPr/>
      </w:pPr>
      <w:r>
        <w:rPr/>
        <w:t xml:space="preserve">( кадастровий номер 5110800000:03:001:0181) по вул.Центральній,20-А в м.Чорноморську Одеської області, суборендарем земельної ділянки та забудовником є ТОВ «САНШАЙН ТЕРМІНАЛ», </w:t>
      </w:r>
      <w:r>
        <w:rPr>
          <w:lang w:eastAsia="uk-UA"/>
        </w:rPr>
        <w:t xml:space="preserve">присвоїти  адресу: Одеська область, м. Чорноморськ, вул. Центральна, 20-Б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3. </w:t>
      </w:r>
      <w:r>
        <w:rPr/>
        <w:t>Управлінню архітектури та містобудування Чорноморської міської ради Одеської області видати Довідку про присвоєння адрес.</w:t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4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  <w:t>Міський голова                                                                                                   В.Я. Хмельнюк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45:00Z</dcterms:created>
  <dc:creator>ПОЛЬЗОВАТЕЛЬ</dc:creator>
  <dc:description/>
  <cp:keywords/>
  <dc:language>en-US</dc:language>
  <cp:lastModifiedBy>Admin</cp:lastModifiedBy>
  <cp:lastPrinted>2016-08-29T16:14:00Z</cp:lastPrinted>
  <dcterms:modified xsi:type="dcterms:W3CDTF">2016-08-29T13:16:00Z</dcterms:modified>
  <cp:revision>4</cp:revision>
  <dc:subject/>
  <dc:title>                                           </dc:title>
</cp:coreProperties>
</file>