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52</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 w:val="left" w:pos="5812" w:leader="none"/>
        </w:tabs>
        <w:ind w:right="3827"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0" w:leader="none"/>
          <w:tab w:val="left" w:pos="5812"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663 га Майтак Н.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Земна, 45</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5 вересня 2016 року до Чорноморської міської ради Одеської області надійшло клопотання Майтак Н.І. (від імені якої діє Байдакова О.Я. за довіреністю від 28.10.2013 р., яка зареєстрована в реєстрі за № 4782) про затвердження проекту землеустрою щодо відведення земельної ділянки у власність площею 0,0663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Земна, 45.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у власність              гр. Майтак Наталії Іванівн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Земна, 45.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Майтак Наталії Іванівні, із земель житлової та громадської забудови Чорноморської міської ради Одеської області, земельну ділянку площею      0,0663 га (кадастровий номер  5110800000:03:001:0408)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Земна, 45.</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0:04:00Z</dcterms:created>
  <dc:creator>Irina</dc:creator>
  <dc:description/>
  <cp:keywords/>
  <dc:language>en-US</dc:language>
  <cp:lastModifiedBy>Oksana</cp:lastModifiedBy>
  <cp:lastPrinted>2016-09-03T17:53:00Z</cp:lastPrinted>
  <dcterms:modified xsi:type="dcterms:W3CDTF">2016-09-26T10:45:00Z</dcterms:modified>
  <cp:revision>5</cp:revision>
  <dc:subject/>
  <dc:title> </dc:title>
</cp:coreProperties>
</file>