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Про</w:t>
      </w:r>
      <w:r>
        <w:rPr>
          <w:lang w:val="uk-UA"/>
        </w:rPr>
        <w:t xml:space="preserve"> прийом громадян на квартирний облік</w:t>
        <w:tab/>
        <w:tab/>
      </w:r>
    </w:p>
    <w:p>
      <w:pPr>
        <w:pStyle w:val="TextBody"/>
        <w:rPr>
          <w:lang w:val="uk-UA"/>
        </w:rPr>
      </w:pPr>
      <w:r>
        <w:rPr>
          <w:lang w:val="uk-UA"/>
        </w:rPr>
      </w:r>
    </w:p>
    <w:p>
      <w:pPr>
        <w:pStyle w:val="TextBody"/>
        <w:ind w:firstLine="708"/>
        <w:rPr/>
      </w:pPr>
      <w:r>
        <w:rPr/>
        <w:t>Розглянувши заяви громадян з проханням щодо прийняття їх на квартирний облік та інші матеріали, передбачені «Правилами обліку громадян, які потребують поліпшення житлових умов, і надання їм жилих приміщень», виконавчий комітет Чорноморської міської ради Одеської області установив, що</w:t>
      </w:r>
    </w:p>
    <w:p>
      <w:pPr>
        <w:pStyle w:val="TextBody"/>
        <w:rPr>
          <w:b/>
          <w:b/>
          <w:lang w:val="ru-RU"/>
        </w:rPr>
      </w:pPr>
      <w:r>
        <w:rPr>
          <w:b/>
          <w:lang w:val="ru-RU"/>
        </w:rPr>
      </w:r>
    </w:p>
    <w:p>
      <w:pPr>
        <w:pStyle w:val="TextBody"/>
        <w:rPr/>
      </w:pPr>
      <w:r>
        <w:rPr>
          <w:b/>
          <w:lang w:val="ru-RU"/>
        </w:rPr>
        <w:t xml:space="preserve">- </w:t>
      </w:r>
      <w:r>
        <w:rPr/>
        <w:t>Павлюченко Олег Сергійович</w:t>
      </w:r>
      <w:r>
        <w:rPr>
          <w:b/>
          <w:lang w:val="ru-RU"/>
        </w:rPr>
        <w:t xml:space="preserve"> </w:t>
      </w:r>
      <w:r>
        <w:rPr/>
        <w:t>проходить службу в ВС України за контрактом,  мешкає у м. Чорноморську з 19</w:t>
      </w:r>
      <w:r>
        <w:rPr>
          <w:lang w:val="ru-RU"/>
        </w:rPr>
        <w:t>98</w:t>
      </w:r>
      <w:r>
        <w:rPr/>
        <w:t xml:space="preserve"> року в двокімнатній квартирі № </w:t>
      </w:r>
      <w:r>
        <w:rPr>
          <w:lang w:val="ru-RU"/>
        </w:rPr>
        <w:t>85</w:t>
      </w:r>
      <w:r>
        <w:rPr/>
        <w:t xml:space="preserve"> жилою площею 29,4 кв.м по вул. Парковій, № 6, де проживають 5 осіб – членів родини, які забезпечені жилою площею менше 6 кв.м на кожного і відповідно до вимог підпункту 1 пункту 13 «Правил…» потребує поліпшення житлових умов як забезпечений жилою площею нижче за встановлені норми. На підставі посвідчення серії УДБ № 161617 від 17.12.2015 року як учасник бойових дій АТО на Сході України Павлюченко О.С. користується правом першочергового отримання житла відповідно до вимог  пункту 19 статті 6, пункту 14 статті 12 Закону України «Про статус ветеранів війни, гарантії їх соціального захисту».</w:t>
      </w:r>
    </w:p>
    <w:p>
      <w:pPr>
        <w:pStyle w:val="TextBody"/>
        <w:rPr/>
      </w:pPr>
      <w:r>
        <w:rPr/>
      </w:r>
    </w:p>
    <w:p>
      <w:pPr>
        <w:pStyle w:val="TextBody"/>
        <w:rPr>
          <w:lang w:val="ru-RU"/>
        </w:rPr>
      </w:pPr>
      <w:r>
        <w:rPr/>
        <w:t>- Максименко Роман Юрійович працює на посаді заступника директора у Комплексній дитячо-юнацькій спортивній школі м. Чорноморська, реєстрацію місця проживання у       м. Чорноморську має з 03.02.2016 року у гуртожитку по вул. Толстого, № 20 у селищі Олександрівка і  відповідно до вимог підпункту 6 пункту 13 «Правил…» потребує поліпшення житлових умов як мешканець гуртожитку. На підставі посвідчення серії УДБ № 121055 від 31.05.2016 року як учасник бойових дій АТО на Сході України    Максименко Р.Ю. користується правом першочергового отримання житла відповідно до вимог  пункту 19 статті 6, пункту 14 статті 12 Закону України «Про статус ветеранів війни, гарантії їх соціального захисту» без урахування 5 років проживання у місті відповідно до вимог пункту 15 «Правил…». Його дружина має реєстрацію місця проживання у  м. Чорноморську і забезпечена житлом.</w:t>
      </w:r>
    </w:p>
    <w:p>
      <w:pPr>
        <w:pStyle w:val="TextBody"/>
        <w:rPr>
          <w:lang w:val="ru-RU"/>
        </w:rPr>
      </w:pPr>
      <w:r>
        <w:rPr>
          <w:lang w:val="ru-RU"/>
        </w:rPr>
      </w:r>
    </w:p>
    <w:p>
      <w:pPr>
        <w:pStyle w:val="TextBody"/>
        <w:rPr/>
      </w:pPr>
      <w:r>
        <w:rPr/>
        <w:t>- Боженар Анатолій Миколайович працює на посаді докера-механізатора в ДП «Іллічівський морський торговельний порт», мешкає у м. Чорноморську з 2006 року в гуртожитку порту по вул. Олександрійській, 16 і відповідно до вимог підпункту 6 пункту 13 «Правил…» потребує поліпшення житлових умов як мешканець гуртожитку. На підставі посвідчення серії ЮА № 011098 від 18.09.2015 року як учасник бойових дій АТО на Сході України Боженар А.М. користується правом першочергового отримання житла відповідно до вимог  пункту 19 статті 6, пункту 14 статті 12 Закону України «Про статус ветеранів війни, гарантії їх соціального захисту». Його дружина і син не мають реєстрації місця проживання у м. Чорноморську.</w:t>
      </w:r>
    </w:p>
    <w:p>
      <w:pPr>
        <w:pStyle w:val="TextBody"/>
        <w:rPr/>
      </w:pPr>
      <w:r>
        <w:rPr/>
      </w:r>
    </w:p>
    <w:p>
      <w:pPr>
        <w:pStyle w:val="TextBody"/>
        <w:rPr>
          <w:b/>
          <w:b/>
        </w:rPr>
      </w:pPr>
      <w:r>
        <w:rPr/>
        <w:t xml:space="preserve">- Мухін Олександр Георгійович  працює на посаді машиніста навантажувача АБСУ ТОВ «Хай-Рейз Контракшнз Холдинг», реєстрацію місця проживання у  м. Чорноморську має з 2009 року у гуртожитку по вул. Толстого, № 20 у селищі Олександрівка і  відповідно до вимог підпункту 6 пункту 13 «Правил…» потребує поліпшення житлових умов як мешканець гуртожитку. На підставі посвідчення серії УДБ № 074771 від 01.02.2016 року як учасник бойових дій АТО на Сході України Мухін О.Г. користується правом першочергового отримання житла відповідно до вимог  пункту 19 статті 6, пункту 14 статті 12 Закону України «Про статус ветеранів війни, гарантії їх соціального захисту». </w:t>
      </w:r>
    </w:p>
    <w:p>
      <w:pPr>
        <w:pStyle w:val="TextBody"/>
        <w:rPr>
          <w:b/>
          <w:b/>
        </w:rPr>
      </w:pPr>
      <w:r>
        <w:rPr>
          <w:b/>
        </w:rPr>
      </w:r>
    </w:p>
    <w:p>
      <w:pPr>
        <w:pStyle w:val="TextBody"/>
        <w:rPr/>
      </w:pPr>
      <w:r>
        <w:rPr/>
        <w:t>- Євсеєнко Ніна Іванівна працює на посаді техніка в ТОВ «Транс – Сервіс» у зв’язку з переведенням відповідно до пункту 5 статті 36 КЗпП України з ДП «Іллічівський морський торговельний порт», де перебувала на квартирному обліку з 21.10.1983 року на загальній підставі, мешкає у м. Чорноморську з 1978 року в гуртожитку по вул. Олександрійській, 16 і відповідно до вимог підпункту 6 пункту 13 «Правил…» потребує поліпшення житлових умов як мешканка гуртожитку, підпункту 1 пункту 32 «Правил…» має право перебувати на обліку із збереженням часу перебування на квартирному обліку в порту з 21.10.1983 року.</w:t>
      </w:r>
    </w:p>
    <w:p>
      <w:pPr>
        <w:pStyle w:val="TextBody"/>
        <w:rPr/>
      </w:pPr>
      <w:r>
        <w:rPr/>
      </w:r>
    </w:p>
    <w:p>
      <w:pPr>
        <w:pStyle w:val="TextBody"/>
        <w:rPr/>
      </w:pPr>
      <w:r>
        <w:rPr/>
        <w:t>- Затолоцький Віталій Леонідович є інвалідом війни 2 групи, захворювання якого пов’язане з травмою, отриманою при виконанні військової служби у бойових діях в АТО на Сході України ( довідка МСЕК серія 10 ААВ № 803456 від 27.07.2016 року), мешкає у      м. Чорноморську з 1998 року у гуртожитку по вул. Перемоги, 91 у селищі Олександрівка і</w:t>
      </w:r>
    </w:p>
    <w:p>
      <w:pPr>
        <w:pStyle w:val="TextBody"/>
        <w:rPr/>
      </w:pPr>
      <w:r>
        <w:rPr>
          <w:lang w:val="ru-RU"/>
        </w:rPr>
        <w:t>в</w:t>
      </w:r>
      <w:r>
        <w:rPr/>
        <w:t>ідповідно до пункту 1 ч. 2 статті 7 Закону України «Про статус ветеранів війни, гарантії їх соціального захисту» користується правом позачергового отримання житла.</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 Брусніцин Ігор Григорович працює на посаді лікаря  в ДЗ «Іллічівська Басейнова лікарня на водному транспорті МОЗ України», мешкає у м. Чорноморську з 1997 року в двокімнатній квартирі № 135 жилою площею 29,2 кв.м по вул. Героїв Сталінграду, № 3, де проживають 5 осіб – членів родини, які забезпечені жилою площею менше 6 кв.м на кожного, і відповідно до вимог підпункту 1 пункту 13 «Правил…» потребує поліпшення житлових умов як забезпечений жилою площею нижче за встановлені норми на загальній підставі. Його дружина не має реєстрації місця проживання у м. Чорноморську.</w:t>
      </w:r>
    </w:p>
    <w:p>
      <w:pPr>
        <w:pStyle w:val="TextBody"/>
        <w:rPr>
          <w:lang w:val="uk-UA"/>
        </w:rPr>
      </w:pPr>
      <w:r>
        <w:rPr>
          <w:lang w:val="uk-UA"/>
        </w:rPr>
      </w:r>
    </w:p>
    <w:p>
      <w:pPr>
        <w:pStyle w:val="TextBody"/>
        <w:rPr/>
      </w:pPr>
      <w:r>
        <w:rPr/>
        <w:t xml:space="preserve">- Смоквенко Сергій Олександрович проходить службу в ВС України за контрактом,  мешкає у м. Чорноморську з 2015 року в однокімнатній квартирі № </w:t>
      </w:r>
      <w:r>
        <w:rPr>
          <w:lang w:val="ru-RU"/>
        </w:rPr>
        <w:t>146</w:t>
      </w:r>
      <w:r>
        <w:rPr/>
        <w:t xml:space="preserve"> жилою площею 22,1 кв.м по вул. Героїв Сталінграду, № 16, де проживають 4 особи – члени родини, які забезпечені жилою площею менше 6 кв.м на кожного і відповідно до вимог підпункту 1 пункту 13 «Правил…» потребує поліпшення житлових умов як забезпечений жилою площею нижче за встановлені норми. На підставі посвідчення серії УДБ № 088613 від 25.01.2016 року як учасник бойових дій АТО на Сході України Смоквенко С.О. користується правом першочергового отримання житла відповідно до вимог  пункту 19 статті 6, пункту 14 статті 12 Закону України «Про статус ветеранів війни, гарантії їх соціального захисту» без урахування 5 років проживання у місті. Його дружина у               м. Чорноморську житлом забезпечена.</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 xml:space="preserve">- Георгієва Ольга Юріївна працює на посаді вчителя в загальноосвітній школі № 1, мешкає з сином у м. Чорноморську з 2012 року згідно з договором піднайму в однокімнатній квартирі № 219 жилою площею </w:t>
      </w:r>
      <w:r>
        <w:rPr/>
        <w:t>10,8 кв.м по вул. Віталія Шума, № 19 і відповідно до вимог підпунктів 1 і</w:t>
      </w:r>
      <w:r>
        <w:rPr>
          <w:lang w:val="uk-UA"/>
        </w:rPr>
        <w:t xml:space="preserve"> </w:t>
      </w:r>
      <w:r>
        <w:rPr/>
        <w:t xml:space="preserve">4 пункту 13 «Правил…» </w:t>
      </w:r>
      <w:r>
        <w:rPr>
          <w:lang w:val="uk-UA"/>
        </w:rPr>
        <w:t>потребує поліпшення житлових умов як піднаймач житла, забезпечена жилою площею нижче за встановлені норми з правом першочергового отримання житла як учитель загально освітньої школи. ЇЇ чоловік не має реєстрації місця проживання у м. Чорноморську.</w:t>
      </w:r>
    </w:p>
    <w:p>
      <w:pPr>
        <w:pStyle w:val="TextBody"/>
        <w:rPr>
          <w:lang w:val="uk-UA"/>
        </w:rPr>
      </w:pPr>
      <w:r>
        <w:rPr>
          <w:lang w:val="uk-UA"/>
        </w:rPr>
      </w:r>
    </w:p>
    <w:p>
      <w:pPr>
        <w:pStyle w:val="TextBody"/>
        <w:rPr/>
      </w:pPr>
      <w:r>
        <w:rPr/>
        <w:t>- Хромава Олена Петрівна працює на посаді начальника відділу державних соціальних інспекторів управління соціальної політики Чорноморської міської ради, мешкає у            м. Чорноморську з 1989 року в однокімнатній квартирі № 17 жилою площею 12,9 кв.м по вул. 1 Травня, № 7 з сином віком старше 9 років і відповідно до вимог підпункту 7 пункту 13 «Правил…» потребує поліпшення житлових умов на загальній підставі у зв’язку з проживанням в одній кімнаті різностатевих осіб. Шлюб з колишнім чоловіком розірваний.</w:t>
      </w:r>
    </w:p>
    <w:p>
      <w:pPr>
        <w:pStyle w:val="TextBody"/>
        <w:rPr/>
      </w:pPr>
      <w:r>
        <w:rPr/>
        <w:t xml:space="preserve"> </w:t>
      </w:r>
    </w:p>
    <w:p>
      <w:pPr>
        <w:pStyle w:val="TextBody"/>
        <w:ind w:firstLine="708"/>
        <w:rPr>
          <w:b/>
          <w:b/>
        </w:rPr>
      </w:pPr>
      <w:r>
        <w:rPr/>
        <w:t xml:space="preserve">Враховуючи викладене, на підставі  пунктів 13,15,18,32,44 «Правил обліку громадян, які потребують поліпшення житлових умов, і надання їм жилих приміщень», пункту 1 ч. 2 статті 7, пункту 19 статті 6, пункту 14 статті 12, пункту 18 статті 13 Закону України «Про статус ветеранів війни, гарантії їх соціального захисту», пункту 4 статті 46 Житлового Кодексу України, керуючись статтями 30, 52 Закону України   «Про місцеве самоврядування в Україні», </w:t>
      </w:r>
    </w:p>
    <w:p>
      <w:pPr>
        <w:pStyle w:val="TextBody"/>
        <w:rPr>
          <w:b/>
          <w:b/>
        </w:rPr>
      </w:pPr>
      <w:r>
        <w:rPr>
          <w:b/>
        </w:rPr>
      </w:r>
    </w:p>
    <w:p>
      <w:pPr>
        <w:pStyle w:val="TextBody"/>
        <w:ind w:left="708" w:firstLine="708"/>
        <w:rPr/>
      </w:pPr>
      <w:r>
        <w:rPr/>
        <w:t>виконавчий комітет Чорноморської міської ради  Одеської області вирішив:</w:t>
      </w:r>
    </w:p>
    <w:p>
      <w:pPr>
        <w:pStyle w:val="TextBody"/>
        <w:rPr/>
      </w:pPr>
      <w:r>
        <w:rPr/>
        <w:t xml:space="preserve"> </w:t>
      </w:r>
    </w:p>
    <w:p>
      <w:pPr>
        <w:pStyle w:val="TextBody"/>
        <w:ind w:firstLine="708"/>
        <w:rPr/>
      </w:pPr>
      <w:r>
        <w:rPr>
          <w:lang w:val="ru-RU"/>
        </w:rPr>
        <w:t xml:space="preserve">1. </w:t>
      </w:r>
      <w:r>
        <w:rPr/>
        <w:t>Прийняти громадян  на квартирний облік:</w:t>
      </w:r>
    </w:p>
    <w:p>
      <w:pPr>
        <w:pStyle w:val="TextBody"/>
        <w:rPr/>
      </w:pPr>
      <w:r>
        <w:rPr/>
        <w:t xml:space="preserve"> </w:t>
      </w:r>
      <w:r>
        <w:rPr/>
        <w:t xml:space="preserve">- Павлюченка Олега Сергійовича з правом першочергового отримання житла як учасника бойових дій АТО на Сході України складом сім’ї із 3 осіб (він, дружина Павлюченко Н.Л., син Павлюченко І.О.). </w:t>
      </w:r>
    </w:p>
    <w:p>
      <w:pPr>
        <w:pStyle w:val="TextBody"/>
        <w:rPr/>
      </w:pPr>
      <w:r>
        <w:rPr/>
        <w:t>- Максименка Романа Юрійовича з правом першочергового отримання житла як учасника бойових дій АТО на Сході України складом сім’ї – одного.</w:t>
      </w:r>
    </w:p>
    <w:p>
      <w:pPr>
        <w:pStyle w:val="TextBody"/>
        <w:rPr/>
      </w:pPr>
      <w:r>
        <w:rPr/>
        <w:t>- Боженара Анатолія Миколайовича з правом першочергового отримання житла як учасника бойових дій АТО на Сході України складом сім’ї – одного.</w:t>
      </w:r>
    </w:p>
    <w:p>
      <w:pPr>
        <w:pStyle w:val="TextBody"/>
        <w:rPr/>
      </w:pPr>
      <w:r>
        <w:rPr/>
        <w:t>- Мухіна Олександра Георгійовича з правом першочергового отримання житла як учасника бойових дій АТО на Сході України складом сім’ї – одного.</w:t>
      </w:r>
    </w:p>
    <w:p>
      <w:pPr>
        <w:pStyle w:val="TextBody"/>
        <w:rPr/>
      </w:pPr>
      <w:r>
        <w:rPr/>
        <w:t xml:space="preserve">- Євсеєнко Ніну Іванівну на загальній підставі із збереженням часу перебування на квартирному обліку в порту з 21.10.1983 року складом сім’ї – одну.  </w:t>
      </w:r>
    </w:p>
    <w:p>
      <w:pPr>
        <w:pStyle w:val="TextBody"/>
        <w:rPr/>
      </w:pPr>
      <w:r>
        <w:rPr/>
        <w:t xml:space="preserve">- Затолоцького Віталія Леонідовича з правом позачергового отримання житла як інваліда війни 2 групи, захворювання якого пов’язане з травмою, отриманою при виконанні військової служби у бойових діях АТО на Сході України, складом сім’ї – одного. </w:t>
      </w:r>
    </w:p>
    <w:p>
      <w:pPr>
        <w:pStyle w:val="TextBody"/>
        <w:rPr/>
      </w:pPr>
      <w:r>
        <w:rPr/>
        <w:t>- Брусніцина Ігоря Григоровича на загальній підставі складом сім’ї із 2 осіб (він, донька Брусніцина А.І.).</w:t>
      </w:r>
    </w:p>
    <w:p>
      <w:pPr>
        <w:pStyle w:val="TextBody"/>
        <w:rPr/>
      </w:pPr>
      <w:r>
        <w:rPr/>
        <w:t>- Смоквенка Сергія Олександровича з правом першочергового отримання житла як учасника бойових дій АТО на Сході України складом сім’ї – одного.</w:t>
      </w:r>
    </w:p>
    <w:p>
      <w:pPr>
        <w:pStyle w:val="TextBody"/>
        <w:rPr/>
      </w:pPr>
      <w:r>
        <w:rPr/>
        <w:t xml:space="preserve">- Георгієву Ольгу Юріївну з правом першочергового отримання житла як учителя загальноосвітньої школи складом сім’ї із 2 осіб (вона, син Георгієв І.С.). </w:t>
      </w:r>
    </w:p>
    <w:p>
      <w:pPr>
        <w:pStyle w:val="TextBody"/>
        <w:rPr/>
      </w:pPr>
      <w:r>
        <w:rPr/>
        <w:t>- Хромову Олену Петрівну на загальній підставі складом сім</w:t>
      </w:r>
      <w:r>
        <w:rPr>
          <w:lang w:val="ru-RU"/>
        </w:rPr>
        <w:t>’</w:t>
      </w:r>
      <w:r>
        <w:rPr/>
        <w:t>ї із 2 осіб (вона, син      Хромов П.О.)</w:t>
      </w:r>
    </w:p>
    <w:p>
      <w:pPr>
        <w:pStyle w:val="TextBody"/>
        <w:ind w:firstLine="708"/>
        <w:rPr/>
      </w:pPr>
      <w:r>
        <w:rPr/>
      </w:r>
    </w:p>
    <w:p>
      <w:pPr>
        <w:pStyle w:val="TextBody"/>
        <w:ind w:firstLine="708"/>
        <w:rPr/>
      </w:pPr>
      <w:r>
        <w:rPr/>
        <w:t>2. Контроль за виконанням даного рішення покласти на заступника міського голови Биченка С.Я.</w:t>
      </w:r>
    </w:p>
    <w:p>
      <w:pPr>
        <w:pStyle w:val="TextBody"/>
        <w:rPr/>
      </w:pPr>
      <w:r>
        <w:rPr/>
      </w:r>
    </w:p>
    <w:p>
      <w:pPr>
        <w:pStyle w:val="TextBody"/>
        <w:rPr/>
      </w:pPr>
      <w:r>
        <w:rPr/>
      </w:r>
    </w:p>
    <w:p>
      <w:pPr>
        <w:pStyle w:val="TextBody"/>
        <w:rPr>
          <w:lang w:val="ru-RU"/>
        </w:rPr>
      </w:pPr>
      <w:r>
        <w:rPr/>
        <w:t>Міський голова</w:t>
        <w:tab/>
        <w:tab/>
        <w:tab/>
        <w:tab/>
        <w:tab/>
        <w:tab/>
        <w:tab/>
        <w:tab/>
        <w:t>В.Я. Хмельнюк</w:t>
      </w:r>
    </w:p>
    <w:p>
      <w:pPr>
        <w:pStyle w:val="Normal"/>
        <w:tabs>
          <w:tab w:val="clear" w:pos="708"/>
          <w:tab w:val="right" w:pos="9355" w:leader="none"/>
        </w:tabs>
        <w:jc w:val="both"/>
        <w:rPr>
          <w:lang w:val="uk-UA"/>
        </w:rPr>
      </w:pPr>
      <w:r>
        <w:rPr>
          <w:lang w:val="uk-UA"/>
        </w:rPr>
      </w:r>
    </w:p>
    <w:p>
      <w:pPr>
        <w:pStyle w:val="TextBody"/>
        <w:rPr>
          <w:lang w:val="uk-UA"/>
        </w:rPr>
      </w:pPr>
      <w:r>
        <w:rPr>
          <w:lang w:val="uk-UA"/>
        </w:rPr>
      </w:r>
    </w:p>
    <w:p>
      <w:pPr>
        <w:pStyle w:val="Normal"/>
        <w:ind w:left="60" w:hanging="0"/>
        <w:rPr>
          <w:lang w:val="uk-UA"/>
        </w:rPr>
      </w:pPr>
      <w:r>
        <w:rPr>
          <w:lang w:val="uk-UA"/>
        </w:rPr>
        <w:t xml:space="preserve"> </w:t>
      </w:r>
    </w:p>
    <w:sectPr>
      <w:type w:val="nextPage"/>
      <w:pgSz w:w="11906" w:h="16838"/>
      <w:pgMar w:left="1701" w:right="851" w:gutter="0" w:header="0" w:top="1134" w:footer="0" w:bottom="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8:43:00Z</dcterms:created>
  <dc:creator>1</dc:creator>
  <dc:description/>
  <cp:keywords/>
  <dc:language>en-US</dc:language>
  <cp:lastModifiedBy>User</cp:lastModifiedBy>
  <cp:lastPrinted>2016-08-09T13:15:00Z</cp:lastPrinted>
  <dcterms:modified xsi:type="dcterms:W3CDTF">2016-08-29T04:42:00Z</dcterms:modified>
  <cp:revision>1177</cp:revision>
  <dc:subject/>
  <dc:title>Про прийом громадян на квартирний облік</dc:title>
</cp:coreProperties>
</file>