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3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289 га Смирнову Г.М., Смирновій В.І., Смирновій Н.Г. у спільну сумісн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с. Малодолинське,  вул. Молодіжна, 7, кв. 1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о клопотання Смирнова Г.М., Смирнової В.І., Смирнової Н.Г. про затвердження проекту землеустрою щодо відведення земельної ділянки у спільну сумісну власність                   площею 0,0289 га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                    с. Малодолинське,  вул. Молодіжна, 7, кв. 1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за адресою: Одеська область, м. Чорноморськ, с. Малодолинське,  вул. Молодіжна, 7, кв. 1 для будівництва і обслуговування жилого будинку, господарських будівель і споруд (присадибна ділянка) у спільну сумісну власність Смирнову Григорію Михайловичу, Смирновій Валентині Іванівні, Смирновій Наталі Григорівн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спільну сумісну власність Смирнову Григорію Михайловичу, Смирновій Валентині Іванівні, Смирновій Наталі Григорівні із земель Чорноморської міської ради Одеської області земельну ділянку площею 0,0289 га (кадастровий номер  5110800000:05:010:0045)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 вул. Молодіжна, 7, кв.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3:05:00Z</dcterms:created>
  <dc:creator>Irina</dc:creator>
  <dc:description/>
  <cp:keywords/>
  <dc:language>en-US</dc:language>
  <cp:lastModifiedBy>Oksana</cp:lastModifiedBy>
  <cp:lastPrinted>2016-08-25T02:03:00Z</cp:lastPrinted>
  <dcterms:modified xsi:type="dcterms:W3CDTF">2016-09-26T10:45:00Z</dcterms:modified>
  <cp:revision>5</cp:revision>
  <dc:subject/>
  <dc:title> </dc:title>
</cp:coreProperties>
</file>