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7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у наданні Габітову Ф.З. дозволу на розробку проекту землеустрою щодо відведення земельної ділянки площею 0,0067 га за адресою: Одеська область, м. Чорноморськ, </w:t>
      </w:r>
      <w:r>
        <w:rPr>
          <w:sz w:val="24"/>
          <w:szCs w:val="24"/>
          <w:lang w:val="uk-UA"/>
        </w:rPr>
        <w:t>с. Бурлача Балка,               вул. Чорноморська дорога № 2, будинок № 2,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2 червня 2016 року до Чорноморської міської ради Одеської області надійшла заява</w:t>
      </w:r>
      <w:r>
        <w:rPr>
          <w:sz w:val="24"/>
          <w:lang w:val="uk-UA"/>
        </w:rPr>
        <w:t xml:space="preserve"> Габітова Ф.З. про надання дозволу на розробку проекту землеустрою щодо відведення земельної ділянки площею 0,0067 га для будівництва і обслуговування житлового будинку. господарських будівель і споруд (присадибна ділянка) за адресою: Одеська область, м. Чорноморськ, с. Бурлача Балка, вул. Чорноморська дорога </w:t>
      </w:r>
      <w:r>
        <w:rPr>
          <w:sz w:val="24"/>
          <w:szCs w:val="24"/>
          <w:lang w:val="uk-UA"/>
        </w:rPr>
        <w:t>№ 2, будинок № 2,3</w:t>
      </w:r>
      <w:r>
        <w:rPr>
          <w:sz w:val="24"/>
          <w:lang w:val="uk-UA"/>
        </w:rPr>
        <w:t>, з подальшою передачею у власність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Адреса земельної ділянки та її цільове призначення зазначені у заяві не відповідають доданим до заяви документам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наданих технічних матеріалів і документів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                      про відмову у задоволенні клопотання заявника у зв’язку з невідповідністю адреси та цільового призначення земельної ділянки зазначеної у заяві заявника документам, які додані до заяви, на підставі статей 12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 Відмовити Габітову Фіру Залєєвичу у наданні дозволу на розробку проекту землеустрою щодо відведення земельної ділянки площею 0,0067 га для будівництва і обслуговування житлового будинку. господарських будівель і споруд (присадибна ділянка) за адресою: Одеська область, м. Чорноморськ, с. Бурлача Балка,                          вул. Чорноморська дорога </w:t>
      </w:r>
      <w:r>
        <w:rPr>
          <w:sz w:val="24"/>
          <w:szCs w:val="24"/>
          <w:lang w:val="uk-UA"/>
        </w:rPr>
        <w:t>№ 2, будинок № 2,3</w:t>
      </w:r>
      <w:r>
        <w:rPr>
          <w:sz w:val="24"/>
          <w:lang w:val="uk-UA"/>
        </w:rPr>
        <w:t xml:space="preserve">, з подальшою передачею у власність у </w:t>
      </w:r>
      <w:r>
        <w:rPr>
          <w:sz w:val="24"/>
          <w:szCs w:val="24"/>
          <w:lang w:val="uk-UA"/>
        </w:rPr>
        <w:t>зв’язку з невідповідністю адреси та цільового призначення земельної ділянки зазначеної у заяві заявника документам, які додані до заяви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5:07:00Z</dcterms:created>
  <dc:creator>EW/LN/CB</dc:creator>
  <dc:description/>
  <cp:keywords>Ethan</cp:keywords>
  <dc:language>en-US</dc:language>
  <cp:lastModifiedBy>Oksana</cp:lastModifiedBy>
  <cp:lastPrinted>2016-07-06T17:37:00Z</cp:lastPrinted>
  <dcterms:modified xsi:type="dcterms:W3CDTF">2016-09-26T11:02:00Z</dcterms:modified>
  <cp:revision>3</cp:revision>
  <dc:subject/>
  <dc:title>Ethan Frome</dc:title>
</cp:coreProperties>
</file>