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  відмову   _______  у  задоволенн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лопотання про приватизацію кімнати № 5 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итловому    осередку  № 505  з   підсобними </w:t>
      </w:r>
    </w:p>
    <w:p>
      <w:pPr>
        <w:pStyle w:val="Normal"/>
        <w:rPr/>
      </w:pPr>
      <w:r>
        <w:rPr>
          <w:lang w:val="uk-UA"/>
        </w:rPr>
        <w:t xml:space="preserve">приміщеннями   в     гуртожитку    ______________ в селищі Олександрівка  міста </w:t>
      </w:r>
    </w:p>
    <w:p>
      <w:pPr>
        <w:pStyle w:val="Normal"/>
        <w:rPr/>
      </w:pPr>
      <w:r>
        <w:rPr>
          <w:lang w:val="uk-UA"/>
        </w:rPr>
        <w:t>Чорномор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9 липня 2016 року на адресу органу приватизації державного житлового фонду та житлових приміщень у гуртожитках, які знаходяться у комунальній власності Чорноморської територіальної громади, надійшло клопотання від гр. _______ про оформлення у спільну часткову власність _______, _______, _______, _______ кімнати № 5 у житловому осередку № 505 з підсобними приміщеннями в гуртожитку ______________ в селищі Олександрівка міста Чорномор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інформаційної довідки з Державного реєстру речових прав на нерухоме майно та Реєстру прав власності на нерухоме майно  від 02.08.2016 року             № 64871537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_______</w:t>
      </w:r>
      <w:r>
        <w:rPr>
          <w:lang w:val="uk-UA"/>
        </w:rPr>
        <w:t xml:space="preserve"> на праві власності належить кімната № 6 в житловому осередку № 505 в гуртожитку ______________ у селищі Олександрівка міста Чорноморс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відповідності до вимог статті 1 Закону України «Про забезпечення реалізації житлових прав мешканців гуртожитків» сфера дії Закону поширюється на громадян, які не мають власного житла, більше п’яти років на законних підставах зареєстровані за місцем проживання у гуртожитках та фактично проживають у них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раховуючи вищевикладене, керуючись статею 1 Закону України «Про забезпечення реалізації житлових прав мешканців гуртожитків» та статею 52 Закону України «Про місцеве самоврядування в Україні»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>виконавчий комітет Чорноморської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ідмовити _______ у задоволенні клопотання про оформлення у спільну часткову власність _______, _______, _______, _______ № 5 у житловому осередку № 505 з підсобними приміщеннями в гуртожитку ______________ в селищі Олександрівка міста Чорноморська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2. Контроль за виконанням даного рішення покласти на заступника міського голови С.Я. Бичен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13:00Z</dcterms:created>
  <dc:creator>User</dc:creator>
  <dc:description/>
  <cp:keywords/>
  <dc:language>en-US</dc:language>
  <cp:lastModifiedBy>Hawk</cp:lastModifiedBy>
  <cp:lastPrinted>2016-06-22T08:18:00Z</cp:lastPrinted>
  <dcterms:modified xsi:type="dcterms:W3CDTF">2016-10-03T10:34:00Z</dcterms:modified>
  <cp:revision>26</cp:revision>
  <dc:subject/>
  <dc:title/>
</cp:coreProperties>
</file>