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rPr/>
      </w:pPr>
      <w:r>
        <w:rPr/>
        <w:t xml:space="preserve">Про присвоєння адреси будівлі гуртожитку, яка розташована на земельній ділянці комунальної власності по вул.Зеленій в с.Малодолинському м.Чорноморська 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>
          <w:szCs w:val="24"/>
        </w:rPr>
        <w:t xml:space="preserve">Розглянувши  клопотання Чорноморської територіальної громади в особі Черноморської міської ради Одеської області </w:t>
      </w:r>
      <w:r>
        <w:rPr/>
        <w:t xml:space="preserve">про  присвоєння  адреси  будівлі гуртожитку, яка розташована на земельній ділянці комунальної власності по вул.Зеленій в с.Малодолинському м.Чорноморська.  </w:t>
      </w:r>
    </w:p>
    <w:p>
      <w:pPr>
        <w:pStyle w:val="2"/>
        <w:ind w:right="-4395" w:hanging="0"/>
        <w:rPr/>
      </w:pPr>
      <w:r>
        <w:rPr/>
        <w:t xml:space="preserve">               </w:t>
      </w:r>
      <w:r>
        <w:rPr/>
        <w:t xml:space="preserve">Надані заявником документи надають змогу у відповідності до Положення про єдиний порядок присвоєння та реєстрації адрес об’єктів нерухомості на території Чорноморської    міської     ради,     затвердженого     </w:t>
      </w:r>
      <w:r>
        <w:rPr>
          <w:szCs w:val="24"/>
        </w:rPr>
        <w:t>рішенням    Чорноморської     міської   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и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від  04.10.2016 року  № В-261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 xml:space="preserve">1. Будівлі гуртожитку загальною площею 3897,5м2 , яка розташована на земельній ділянці комунальної власності по вул.Зеленій в с.Малодолинському м.Чорноморська,  присвоїти адресу: Одеська область, м. Чорноморськ,  с.Малодолинське,  вул.Зелена, №2-Б. 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 xml:space="preserve">2.  Квартирам гуртожитку  присвоїти адресу: Одеська область, м. Чорноморськ, с.Малодолинське, вул.Зелена,№2-Б, з квартири №1 по квартиру № 58 включно.  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3.  </w:t>
      </w:r>
      <w:r>
        <w:rPr/>
        <w:t>Управлінню архітектури та містобудування видати Довідку про присвоєння адреси.</w:t>
      </w:r>
    </w:p>
    <w:p>
      <w:pPr>
        <w:pStyle w:val="2"/>
        <w:ind w:right="-439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4. Контроль за виконанням цього рішення покласти на заступника міського голови Биченка С.Я.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395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395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39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39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39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39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395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6:02:00Z</dcterms:created>
  <dc:creator>ПОЛЬЗОВАТЕЛЬ</dc:creator>
  <dc:description/>
  <cp:keywords/>
  <dc:language>en-US</dc:language>
  <cp:lastModifiedBy>Admin</cp:lastModifiedBy>
  <cp:lastPrinted>2016-10-05T09:19:00Z</cp:lastPrinted>
  <dcterms:modified xsi:type="dcterms:W3CDTF">2016-10-05T06:19:00Z</dcterms:modified>
  <cp:revision>6</cp:revision>
  <dc:subject/>
  <dc:title>                                           </dc:title>
</cp:coreProperties>
</file>