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    надання    фізичним    особам    дозволів</w:t>
      </w:r>
    </w:p>
    <w:p>
      <w:pPr>
        <w:pStyle w:val="Style16"/>
        <w:rPr>
          <w:rFonts w:ascii="Times New Roman" w:hAnsi="Times New Roman" w:cs="Times New Roman"/>
          <w:sz w:val="24"/>
          <w:szCs w:val="24"/>
        </w:rPr>
      </w:pPr>
      <w:r>
        <w:rPr>
          <w:rFonts w:cs="Times New Roman" w:ascii="Times New Roman" w:hAnsi="Times New Roman"/>
          <w:sz w:val="24"/>
          <w:szCs w:val="24"/>
        </w:rPr>
        <w:t>на  вчинення  правочинів  щодо   майна/житла,</w:t>
      </w:r>
    </w:p>
    <w:p>
      <w:pPr>
        <w:pStyle w:val="Style16"/>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6"/>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Іллічівської міської ради № 147 від 23.02.2012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1. Надати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ький голова                                                                                                  В.Я. Хмельн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6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1.    Надати  дозвіл на вчинення правочину – дарування квартири ½ частини будинку № 26 по вулиці Курортній с. Малодолинське м. Чорноморська, яка належить на праві власності Ніколаєвій Юлії Володимирівні, на ім’я Ільїної Ірини Володимирівни, за умовою  збереження права користування малолітніх Ільїної Вероніки Ігорівни, 11.11.2012 р. н., Остапенко Дар’ї Вадимівни, 12.12.2003 р. н., вказаним житлом та за згодою їх батьків Ільїної Ірини Володимирівни, Ільїна Ігоря Миколайович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адати дозвіл  на вчинення правочину – купівлі - продажу квартири № 57 в будинку № 25 по вулиці Шума в м. Чорноморську, які належать на праві власності співвласникам Паненко Зінаїді Тимофіївні, Паненку Анатолію Федоровичу, на ім’я Туригіної Катерини Олександрівни, за умовою забезпечення права користування малолітніх  Туригіної Анастасії Андріївни, 10.05.2004 р. н., Туригіна Олександра Андрійовича, 04.02.2009 р. н., неповнолітньої Туригіної Марії Андріївни, 28.08.2002 р. н.,  вказаним житлом і за згодою їх батьків Туригіна Андрія Валерійовича та Туригіної Катерини Олександрівни.</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3.Надати дозвіл на вчинення правочину – дарування ¼ частини квартири № 27 в будинку № 2 по вулиці Хантадзе в м. Чорноморську, яка належить на праві власності Мацкевичу Олегу Сергійовичу, на ім’я Мацкевич Владислави Олегівни, за умовою збереження права власності та права користування вказаним житлом неповнолітнього Мацкевича Андрія Олеговича, 05.03.2000 р. н., та за згодою батьків Мацкевича Олега Сергійовича, Мацкевич Наталії Анатоліїв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Керуючий справами                                                                                        І.А. Лубко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43:00Z</dcterms:created>
  <dc:creator>gydkovalu1510</dc:creator>
  <dc:description/>
  <cp:keywords/>
  <dc:language>en-US</dc:language>
  <cp:lastModifiedBy>gydkovalu1510</cp:lastModifiedBy>
  <cp:lastPrinted>2016-09-16T10:32:00Z</cp:lastPrinted>
  <dcterms:modified xsi:type="dcterms:W3CDTF">2016-09-16T07:58:00Z</dcterms:modified>
  <cp:revision>4</cp:revision>
  <dc:subject/>
  <dc:title/>
</cp:coreProperties>
</file>