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 виділення  коштів з резерв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онду бюджету міста Чорноморс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5"/>
          <w:tab w:val="left" w:pos="4820" w:leader="none"/>
          <w:tab w:val="left" w:pos="486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 метою проведення заходів, </w:t>
      </w:r>
      <w:r>
        <w:rPr>
          <w:color w:val="000000"/>
          <w:shd w:fill="FFFFFF" w:val="clear"/>
          <w:lang w:val="uk-UA"/>
        </w:rPr>
        <w:t xml:space="preserve">пов'язаних із запобіганням виникненню надзвичайних ситуацій техногенного характеру, а саме </w:t>
      </w:r>
      <w:r>
        <w:rPr>
          <w:lang w:val="uk-UA"/>
        </w:rPr>
        <w:t xml:space="preserve"> проведення першого етапу капітального ремонту ушкодженої ділянки господарсько-побутового самопливного колектору          Ду 700 мм в районі ГКНС,  уникнення подальшого руйнування колектору, погіршення санітарно-епідемілогічного становища та виникнення погрози неконтрольованого скиду стічних вод в навколишнє природне середовище, враховуючи те, що  видатки бюджету на відповідні цілі не мають постійного характеру і не могли бути передбачені під час складання проекту міського бюджету та відсутність інших джерел на фінансування зазначених робіт, приймаючи до уваги рекомендації комісії з питань техногенно-екологічної безпеки та надзвичайних ситуацій при виконавчому комітеті Чорноморської міської ради Одеської області, протокол від 23 вересня  2016 року № 8,  відповідно до підпункту а¹ пункту 6 постанови Кабінету  Міністрів України від 29.03.2002 року № 415 "Про затвердження  Порядку  використання коштів резервного фонду  бюджету", постанови Кабінету Міністрів України від 04 лютого 1999 р. № 140 "Про Порядок фінансування робіт із запобігання і ліквідації надзвичайних ситуацій та їх наслідків" (із змінами та доповненнями), рішення виконавчого комітету Чорноморської міської ради Одеської області від 26.05.2011р. № 333 "Про затвердження Порядку підготовки документів щодо виділення коштів з резервного фонду бюджету міста Чорноморська", керуючись  статтями  28, 40, 64  Закону України "Про місцеве  самоврядування в  Україні", </w:t>
      </w:r>
    </w:p>
    <w:p>
      <w:pPr>
        <w:pStyle w:val="Normal"/>
        <w:tabs>
          <w:tab w:val="clear" w:pos="705"/>
          <w:tab w:val="left" w:pos="4820" w:leader="none"/>
          <w:tab w:val="left" w:pos="48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5"/>
          <w:tab w:val="left" w:pos="4820" w:leader="none"/>
          <w:tab w:val="left" w:pos="4860" w:leader="none"/>
        </w:tabs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5"/>
          <w:tab w:val="left" w:pos="4820" w:leader="none"/>
          <w:tab w:val="left" w:pos="48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 Виділити  за  рахунок  коштів резервного фонду  бюджету міста Чорноморська за кодом тимчасової класифікації видатків місцевих бюджетів та кредитування 100202 "Водопровідно-каналізаційне господарство"</w:t>
      </w:r>
      <w:r>
        <w:rPr/>
        <w:t> </w:t>
      </w:r>
      <w:r>
        <w:rPr>
          <w:lang w:val="uk-UA"/>
        </w:rPr>
        <w:t xml:space="preserve"> відділу комунального господарства та благоустрою  Чорноморської міської ради Одеської області 1</w:t>
      </w:r>
      <w:r>
        <w:rPr/>
        <w:t> </w:t>
      </w:r>
      <w:r>
        <w:rPr>
          <w:lang w:val="uk-UA"/>
        </w:rPr>
        <w:t>500,0 тис. грн. ( один мільйон п’ятсот тисяч гривень</w:t>
      </w:r>
      <w:r>
        <w:rPr>
          <w:b/>
          <w:lang w:val="uk-UA"/>
        </w:rPr>
        <w:t xml:space="preserve">) </w:t>
      </w:r>
      <w:r>
        <w:rPr>
          <w:lang w:val="uk-UA"/>
        </w:rPr>
        <w:t>на фінансування робіт по проведенню першого етапу капітального ремонту ушкодженої ділянки господарсько-побутового самопливного колектору   Ду 700 мм в районі ГКН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Фінансовому управлінню міської ради (Яковенко О. М.) внести  відповідні  зміни до розпису  міського бюджету  міста  Чорноморська на 2016 рік в частині використання  коштів резервного фонду та профінансувати виділені кош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5"/>
          <w:tab w:val="left" w:pos="4820" w:leader="none"/>
          <w:tab w:val="left" w:pos="48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3. Відділу комунального господарства та благоустрою Чорноморської  міської ради    Одеської області (Кілар О. В.) виділені кошти направити за цільовим призначенням. </w:t>
      </w:r>
    </w:p>
    <w:p>
      <w:pPr>
        <w:pStyle w:val="Normal"/>
        <w:tabs>
          <w:tab w:val="clear" w:pos="705"/>
          <w:tab w:val="left" w:pos="4820" w:leader="none"/>
          <w:tab w:val="left" w:pos="48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5"/>
          <w:tab w:val="left" w:pos="4820" w:leader="none"/>
          <w:tab w:val="left" w:pos="4860" w:leader="none"/>
        </w:tabs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4.  Контроль  за  виконанням  цього рішення  покласти  на заступників міського голови Пічахчі Л. В.  та Чумель Н. І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1" w:hanging="56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іський голова                                                                                 В. Я. Хмельнюк</w:t>
      </w:r>
    </w:p>
    <w:sectPr>
      <w:type w:val="nextPage"/>
      <w:pgSz w:w="11906" w:h="16838"/>
      <w:pgMar w:left="1701" w:right="1134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6300" w:hanging="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22:00Z</dcterms:created>
  <dc:creator>Illichevsk</dc:creator>
  <dc:description/>
  <cp:keywords/>
  <dc:language>en-US</dc:language>
  <cp:lastModifiedBy>HOME</cp:lastModifiedBy>
  <cp:lastPrinted>2016-09-27T08:26:00Z</cp:lastPrinted>
  <dcterms:modified xsi:type="dcterms:W3CDTF">2016-09-27T07:18:00Z</dcterms:modified>
  <cp:revision>9</cp:revision>
  <dc:subject/>
  <dc:title>УКРАЇНА</dc:title>
</cp:coreProperties>
</file>