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 адреси земельній ділянці площею 0,0550 га (кадастровий номер 5110800000:04:002:0231), що розташована по __________________   в  сел.   Олександрівка  </w:t>
      </w:r>
    </w:p>
    <w:p>
      <w:pPr>
        <w:pStyle w:val="2"/>
        <w:ind w:right="141" w:hanging="0"/>
        <w:rPr/>
      </w:pPr>
      <w:r>
        <w:rPr/>
        <w:t>м. Чорноморська Одеської області,  власником якої є ________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3.08.2016 року вх.№1-В-2699 надійшло  клопотання гр. </w:t>
      </w:r>
      <w:r>
        <w:rPr/>
        <w:t xml:space="preserve">_________ 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550 га (кадастровий номер 5110800000:04:002:0231), що розташована  по __________________ в сел.Олександрівка  м. 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” Чорноморської міської ради Одеської області від  02.08.2016 року  № 1022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550га (кадастровий номер 5110800000:04:002:0231), що розташована  по вул. Вчительській, № 5 в сел.Олександрівка 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________</w:t>
      </w:r>
      <w:r>
        <w:rPr>
          <w:szCs w:val="24"/>
        </w:rPr>
        <w:t xml:space="preserve">,   </w:t>
      </w:r>
      <w:r>
        <w:rPr/>
        <w:t xml:space="preserve">залишити   адресу:   Одеська область м.Чорноморськ , сел.Олександрівка,   _________________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00:00Z</dcterms:created>
  <dc:creator>ПОЛЬЗОВАТЕЛЬ</dc:creator>
  <dc:description/>
  <cp:keywords/>
  <dc:language>en-US</dc:language>
  <cp:lastModifiedBy>Hawk</cp:lastModifiedBy>
  <cp:lastPrinted>2016-08-11T15:33:00Z</cp:lastPrinted>
  <dcterms:modified xsi:type="dcterms:W3CDTF">2016-10-03T11:14:00Z</dcterms:modified>
  <cp:revision>12</cp:revision>
  <dc:subject/>
  <dc:title>                                           </dc:title>
</cp:coreProperties>
</file>