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426" w:hanging="0"/>
        <w:rPr/>
      </w:pPr>
      <w:r>
        <w:rPr/>
        <w:t>Про присвоєння  адрес земельним ділянкам площею 0,0390 га та 0,0362га (кадастрові номери  5110800000:06:006:0039, 5110800000:06:006:0040), що розташовані по __________________   в  с.Бурлача Балка  м. Чорноморська Одеської області,  власником яких є 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1.08.2016 року вх.№1-П-2669 надійшло  клопотання гр. </w:t>
      </w:r>
      <w:r>
        <w:rPr/>
        <w:t xml:space="preserve">_________ </w:t>
      </w:r>
      <w:r>
        <w:rPr>
          <w:szCs w:val="24"/>
        </w:rPr>
        <w:t xml:space="preserve">про присвоєння  адрес </w:t>
      </w:r>
      <w:r>
        <w:rPr/>
        <w:t>земельним ділянкам площею 0,0390 га та 0,0362га (кадастрові номери  5110800000:06:006:0039, 5110800000:06:006:0040 ), що розташовані  по __________________   в  с.Бурлача Балка  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02.08.2016 року  № 1008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390га (кадастровий номер 5110800000:06:006:0039), що розташована  по  __________________   в  с.Бурлача Балка 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________</w:t>
      </w:r>
      <w:r>
        <w:rPr>
          <w:szCs w:val="24"/>
        </w:rPr>
        <w:t xml:space="preserve">,   </w:t>
      </w:r>
      <w:r>
        <w:rPr/>
        <w:t xml:space="preserve">залишити   адресу:   Одеська область,  м.Чорноморськ,  с.Бурлача Балка,  вул.Інститутська, № 25-Б.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2. Земельній ділянці площею 0,0362га (кадастровий номер 5110800000:06:006:0040), що розташована  по  __________________   в  с.Бурлача Балка 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________</w:t>
      </w:r>
      <w:r>
        <w:rPr>
          <w:szCs w:val="24"/>
        </w:rPr>
        <w:t xml:space="preserve">,   </w:t>
      </w:r>
      <w:r>
        <w:rPr/>
        <w:t xml:space="preserve">присвоїти   адресу:   Одеська область,  м.Чорноморськ,  с.Бурлача Балка,  __________________.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31:00Z</dcterms:created>
  <dc:creator>ПОЛЬЗОВАТЕЛЬ</dc:creator>
  <dc:description/>
  <cp:keywords/>
  <dc:language>en-US</dc:language>
  <cp:lastModifiedBy>Hawk</cp:lastModifiedBy>
  <cp:lastPrinted>2016-08-11T15:34:00Z</cp:lastPrinted>
  <dcterms:modified xsi:type="dcterms:W3CDTF">2016-10-03T12:11:00Z</dcterms:modified>
  <cp:revision>12</cp:revision>
  <dc:subject/>
  <dc:title>                                           </dc:title>
</cp:coreProperties>
</file>