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и частині  житлового будинку літ.А  та земельній ділянці площею 0,0230га (кадастровий номер 5110800000:02:016:0063), що розташована по ____________________ в   м.Чорноморську Одеської області,  власником частини житлового будинку літ.А та земельної ділянки є __________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31.08.2016 року вх.№1-К-2992 надійшло  клопотання  </w:t>
      </w:r>
      <w:r>
        <w:rPr/>
        <w:t>__________</w:t>
      </w:r>
      <w:r>
        <w:rPr>
          <w:szCs w:val="24"/>
        </w:rPr>
        <w:t xml:space="preserve"> про присвоєння адреси</w:t>
      </w:r>
      <w:r>
        <w:rPr/>
        <w:t xml:space="preserve"> частині житловому будинку літ.А та земельній ділянці площею 0,0230га (кадастровий номер 5110800000:02:016:0063), що розташована по ____________________ в м.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” Чорноморської міської ради Одеської області </w:t>
      </w:r>
      <w:r>
        <w:rPr>
          <w:szCs w:val="24"/>
        </w:rPr>
        <w:t xml:space="preserve">від  30.08.2016 року  № 1031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 Частині ж</w:t>
      </w:r>
      <w:r>
        <w:rPr/>
        <w:t>итловому будинку літ А, яка складається з приміщень 1-1-коридор 3.6м2, 1-2-коридор 5.4м2, 1-3-кухня 5.4м2, 1-4-санвузол 5.4м2, 1-5-житлова 11.7м2, 1-6-житлова 9.6м2, загальною площею 41.1м2, у т.ч. житловою -  21.3м2, з господарськими будівлями і спорудами та земельній ділянці площею 0,0230га (кадастровий номер 5110800000:02:016:0063), що розташована по ____________________ в місті Чорноморську Одеської області</w:t>
      </w:r>
      <w:r>
        <w:rPr>
          <w:szCs w:val="24"/>
        </w:rPr>
        <w:t xml:space="preserve">,  </w:t>
      </w:r>
      <w:r>
        <w:rPr/>
        <w:t>власником земельної ділянки та частини житлового будинку літ.А  є __________</w:t>
      </w:r>
      <w:r>
        <w:rPr>
          <w:szCs w:val="24"/>
        </w:rPr>
        <w:t xml:space="preserve">,   присвоїти    адресу:  Одеська область,  м. Чорноморськ,  </w:t>
      </w:r>
    </w:p>
    <w:p>
      <w:pPr>
        <w:pStyle w:val="2"/>
        <w:ind w:right="-4395" w:hanging="0"/>
        <w:rPr/>
      </w:pPr>
      <w:r>
        <w:rPr/>
        <w:t>____________________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12:00Z</dcterms:created>
  <dc:creator>ПОЛЬЗОВАТЕЛЬ</dc:creator>
  <dc:description/>
  <cp:keywords/>
  <dc:language>en-US</dc:language>
  <cp:lastModifiedBy>Hawk</cp:lastModifiedBy>
  <cp:lastPrinted>2016-09-08T09:06:00Z</cp:lastPrinted>
  <dcterms:modified xsi:type="dcterms:W3CDTF">2016-10-05T15:33:00Z</dcterms:modified>
  <cp:revision>5</cp:revision>
  <dc:subject/>
  <dc:title>                                           </dc:title>
</cp:coreProperties>
</file>