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56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площею 0,0160 га в натурі (на місцевості) за адресою: Одеська область, м. Чорноморськ, вул. Парусна, 2-Б для подальшої передачі в оренду фізичним особам-підприємцям Веселову В.І., Медведєвій Л.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6 серпня 2016 року до Чорноморської міської ради Одеської області надійшло клопотання Веселова В.І., Медведєвої Л.І. про затвердження технічної документації із землеустрою щодо встановлення (відновлення) меж земельної ділянки площею 0,0160 га в натурі (на місцевості) за адресою: Одеська область, м. Чорноморськ, вул. Парусна, 2-Б для реконструкції торговельного кіоску під двоповерхову будівлю з розміщенням офісу в короткострокову оренду строком на 5 рокі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, 186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Героїв Сталінграду, 2-Б (вул. Парусна, 2-Б) для реконструкції торговельного кіоску під двоповерхову будівлю з розміщенням офісу в короткострокову оренду фізичним особам-підприємцям Веселову Володимиру Ігоровичу, Медведєвій Людмилі Іванівні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им особам-підприємцям Веселову Володимиру Ігоровичу, Медведєвій Людмилі Іванівні земельну ділянку площею 0,0160 га (кадастровий номер 5110800000:02:006:0017) за адресою: Одеська область, м. Чорноморськ, вул. Парусна, 2-Б для реконструкції торговельного кіоску під двоповерхову будівлю з розміщенням офісу в короткострокову оренду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им особам-підприємцям Веселову Володимиру Ігоровичу, Медведєвій Людмилі Іванівні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фізичними особами-підприємцями Веселовим В.І., Медведєвою Л.І. пункту 3 цього рішення Чорноморська міська рада 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701" w:leader="none"/>
          <w:tab w:val="left" w:pos="10206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353" w:leader="none"/>
          <w:tab w:val="left" w:pos="1701" w:leader="none"/>
          <w:tab w:val="left" w:pos="10206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353" w:leader="none"/>
          <w:tab w:val="left" w:pos="1495" w:leader="none"/>
          <w:tab w:val="left" w:pos="1701" w:leader="none"/>
          <w:tab w:val="left" w:pos="10206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353" w:leader="none"/>
          <w:tab w:val="left" w:pos="1495" w:leader="none"/>
          <w:tab w:val="left" w:pos="1701" w:leader="none"/>
          <w:tab w:val="left" w:pos="10206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353" w:leader="none"/>
          <w:tab w:val="left" w:pos="1495" w:leader="none"/>
          <w:tab w:val="left" w:pos="1701" w:leader="none"/>
          <w:tab w:val="left" w:pos="10206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353" w:leader="none"/>
          <w:tab w:val="left" w:pos="1495" w:leader="none"/>
          <w:tab w:val="left" w:pos="1701" w:leader="none"/>
          <w:tab w:val="left" w:pos="10206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В.Я.Хмельнюк</w:t>
      </w:r>
    </w:p>
    <w:p>
      <w:pPr>
        <w:pStyle w:val="Normal"/>
        <w:tabs>
          <w:tab w:val="clear" w:pos="720"/>
          <w:tab w:val="left" w:pos="0" w:leader="none"/>
          <w:tab w:val="left" w:pos="10206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0206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0206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6:39:00Z</dcterms:created>
  <dc:creator>Irina</dc:creator>
  <dc:description/>
  <cp:keywords/>
  <dc:language>en-US</dc:language>
  <cp:lastModifiedBy>Oksana</cp:lastModifiedBy>
  <cp:lastPrinted>2016-07-22T20:49:00Z</cp:lastPrinted>
  <dcterms:modified xsi:type="dcterms:W3CDTF">2016-09-26T10:46:00Z</dcterms:modified>
  <cp:revision>4</cp:revision>
  <dc:subject/>
  <dc:title> </dc:title>
</cp:coreProperties>
</file>