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>Про присвоєння адреси житловим будинкам літ.А, літ.Е з господарськими будівлями і  спорудами,   земельним ділянкам, на яких вони  розташовані,  по      ________________  в сел. Олександрівка  м. Чорноморська Одеської обл., власником яких є 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017.08.2016 року вх.№1-Т-2871 надійшло  клопотання </w:t>
      </w:r>
      <w:r>
        <w:rPr/>
        <w:t xml:space="preserve">________ </w:t>
      </w:r>
      <w:r>
        <w:rPr>
          <w:szCs w:val="24"/>
        </w:rPr>
        <w:t xml:space="preserve">про присвоєння адреси </w:t>
      </w:r>
      <w:r>
        <w:rPr/>
        <w:t xml:space="preserve"> житловим будинкам літ.А, літ.Е з господарськими будівлями і  спорудами, земельним ділянкам, на яких вони  розташовані,  по ________________ в сел. Олександрівка  м. Чорноморська Одеської області.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” Чорноморської міської ради Одеської області </w:t>
      </w:r>
      <w:r>
        <w:rPr>
          <w:szCs w:val="24"/>
        </w:rPr>
        <w:t xml:space="preserve">від  01.08.2016 року  № 1018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2"/>
        <w:ind w:right="-4395" w:hanging="0"/>
        <w:rPr/>
      </w:pPr>
      <w:r>
        <w:rPr/>
        <w:t xml:space="preserve">              </w:t>
      </w:r>
      <w:r>
        <w:rPr/>
        <w:t>1. Житловому будинку літ.А, веранді літ.а, літній кухні літ.Б, навісам літ.б, літ.б1(тимчасовий), вбиральні літ.В, сараю літ.Д, підвалу літ.д, цистерні №1, огорожі №2, воротам №3, хвіртці №4, покриттю –</w:t>
      </w:r>
      <w:r>
        <w:rPr>
          <w:lang w:val="en-US"/>
        </w:rPr>
        <w:t>I</w:t>
      </w:r>
      <w:r>
        <w:rPr/>
        <w:t xml:space="preserve"> , земельній ділянці площею 0,0409га ( кадастровий номер 5110800000:04:001:0090), що розташовані по ________________ в селищі Олександрівка  м. Чорноморська Одеської області та належать ________, залишити адресу: Одеська область, м.Чорноморськ,  селище Олександрівка,  _______________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  </w:t>
      </w:r>
      <w:r>
        <w:rPr/>
        <w:t>2. Житловому будинку літ.Е та земельній ділянці площею 0,0276га ( кадастровий номер 5110800000:04:001:0089), що розташовані по ________________ в селищі Олександрівка  м. Чорноморська Одеської області та належать ________, присвоїти адресу: Одеська область, м.Чорноморськ,  селище Олександрівка,  _______________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rFonts w:ascii="Arial" w:hAnsi="Arial" w:cs="Arial"/>
      <w:sz w:val="23"/>
      <w:szCs w:val="23"/>
      <w:lang w:bidi="ar-SA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Heading11">
    <w:name w:val="Heading #1_"/>
    <w:basedOn w:val="Style9"/>
    <w:qFormat/>
    <w:rPr>
      <w:rFonts w:ascii="Arial" w:hAnsi="Arial" w:cs="Arial"/>
      <w:b/>
      <w:bCs/>
      <w:sz w:val="23"/>
      <w:szCs w:val="23"/>
      <w:lang w:bidi="ar-SA"/>
    </w:rPr>
  </w:style>
  <w:style w:type="character" w:styleId="Heading12">
    <w:name w:val="Heading #1"/>
    <w:basedOn w:val="Heading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</w:pPr>
    <w:rPr>
      <w:rFonts w:ascii="Arial" w:hAnsi="Arial" w:cs="Arial"/>
      <w:sz w:val="23"/>
      <w:szCs w:val="23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exact" w:line="274" w:before="0" w:after="240"/>
      <w:jc w:val="both"/>
      <w:outlineLvl w:val="0"/>
    </w:pPr>
    <w:rPr>
      <w:rFonts w:ascii="Arial" w:hAnsi="Arial" w:cs="Arial"/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51:00Z</dcterms:created>
  <dc:creator>ПОЛЬЗОВАТЕЛЬ</dc:creator>
  <dc:description/>
  <cp:keywords/>
  <dc:language>en-US</dc:language>
  <cp:lastModifiedBy>Hawk</cp:lastModifiedBy>
  <cp:lastPrinted>2016-08-25T16:04:00Z</cp:lastPrinted>
  <dcterms:modified xsi:type="dcterms:W3CDTF">2016-10-03T12:28:00Z</dcterms:modified>
  <cp:revision>5</cp:revision>
  <dc:subject/>
  <dc:title>                                           </dc:title>
</cp:coreProperties>
</file>