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15" w:hanging="0"/>
        <w:jc w:val="both"/>
        <w:rPr>
          <w:lang w:val="uk-UA"/>
        </w:rPr>
      </w:pPr>
      <w:r>
        <w:rPr>
          <w:lang w:val="uk-UA"/>
        </w:rPr>
        <w:t>Про внесення доповнень  у рішення виконавчого комітету Чорноморської міської ради від 29.09.2016 року №376 “Про надання дітям місць у дошкільних навчальних закладах м. Чорноморська  у позачерговому порядку”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Розглянувши подання відділу освіти Чорноморської міської ради  та проект рішення про внесення  доповнень у рішення  виконавчого  комітету  Чорноморської  міської  ради  від 29.09.2016 року  № 376  «Про надання дітям місць у  дошкільних  навчальних  закладах   м. Чорноморська у позачерговому порядку» з питань включення до черги на отримання місць у дитячих садках дітей, у яких відсутня реєстрація на території Чорноморської міської ради, та надання в позачерговому порядку місць в дошкільних навчальних закладах комунальної форми власності дітям з багатодітних сімей, дітям з сімей, що опинилися в скрутних матеріальних умовах, дітям, матері яких змушені достроково, до закінчення строку відпустки по догляду за дитиною до 3-х років, вийти на роботу, та дітям, у матерів яких така відпустка закінчилася, для реалізації права дітей на отримання дошкільної освіти,  керуючись статтями 32, 52, 54 Закону України «Про місцеве самоврядування в Україні»,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center"/>
        <w:rPr/>
      </w:pPr>
      <w:r>
        <w:rPr>
          <w:bCs/>
          <w:lang w:val="uk-UA"/>
        </w:rPr>
        <w:t>виконавчий комітет Чорноморської  міської ради Одеської області вирішив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firstLine="54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360"/>
        <w:jc w:val="both"/>
        <w:rPr>
          <w:bCs/>
          <w:lang w:val="uk-UA"/>
        </w:rPr>
      </w:pPr>
      <w:r>
        <w:rPr>
          <w:bCs/>
          <w:lang w:val="uk-UA"/>
        </w:rPr>
        <w:t xml:space="preserve">1. Внести доповнення в рішення виконавчого комітету Чорноморської міської ради від 29.09.2016 року № 376 «Про надання дітям місць  у дошкільних  навчальних  закладах      м. Чорноморська у позачерговому порядку», а сам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81" w:firstLine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Включити до п.1 зазначеного рішення наступні підпункти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1.2. Гавриловій Кирі Віталіївні, 26.09.2014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3.2. Синиці Артемію Руслановичу, 07.02.2013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3.3. Дедейко Поліні Романівні, 23.11.2012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3.4. Білоус Софії Олександрівні, 02.04.2013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3.5. Шевчук Мілані Сергіївні, 13.11.2012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4.4. Панченко Поліні Денисівні, 26.02.2012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4.5. Дуліній Діані Дмитрівні, 04.06. 2012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4.6. Шамрай Ксенії Євгенівні, 02.09.2011 року народже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>1.5.7. Гребінчук Соф`ї Миколаївні, 26.08.2011 року народження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Включити до п.2 зазначеного рішення наступні підпункти:</w:t>
      </w:r>
    </w:p>
    <w:p>
      <w:pPr>
        <w:pStyle w:val="Normal"/>
        <w:rPr>
          <w:lang w:val="uk-UA"/>
        </w:rPr>
      </w:pPr>
      <w:r>
        <w:rPr>
          <w:lang w:val="uk-UA"/>
        </w:rPr>
        <w:t>2.1.26. Бурлаченко Ксенії Євгенівні, 07.07.2014 року народження;</w:t>
      </w:r>
    </w:p>
    <w:p>
      <w:pPr>
        <w:pStyle w:val="Normal"/>
        <w:rPr>
          <w:lang w:val="uk-UA"/>
        </w:rPr>
      </w:pPr>
      <w:r>
        <w:rPr>
          <w:lang w:val="uk-UA"/>
        </w:rPr>
        <w:t>2.1.27. Кривогіній Марії Ігорівні, 27.06.2014 року народження;</w:t>
      </w:r>
    </w:p>
    <w:p>
      <w:pPr>
        <w:pStyle w:val="Normal"/>
        <w:rPr/>
      </w:pPr>
      <w:r>
        <w:rPr>
          <w:lang w:val="uk-UA"/>
        </w:rPr>
        <w:t>2.1.28. Кеврову Кирилу Олександровичу, 08.07.2014 року народження;</w:t>
      </w:r>
    </w:p>
    <w:p>
      <w:pPr>
        <w:pStyle w:val="Normal"/>
        <w:rPr/>
      </w:pPr>
      <w:r>
        <w:rPr>
          <w:lang w:val="uk-UA"/>
        </w:rPr>
        <w:t>2.1.29. Гайдаю Івану Сергійовичу, 06.11.2013 року народження;</w:t>
      </w:r>
    </w:p>
    <w:p>
      <w:pPr>
        <w:pStyle w:val="Normal"/>
        <w:rPr/>
      </w:pPr>
      <w:r>
        <w:rPr>
          <w:lang w:val="uk-UA"/>
        </w:rPr>
        <w:t>2.1.30. Міготіній Марії Сергіївні, 20.06.2014 року народження;</w:t>
      </w:r>
    </w:p>
    <w:p>
      <w:pPr>
        <w:pStyle w:val="Normal"/>
        <w:rPr>
          <w:lang w:val="uk-UA"/>
        </w:rPr>
      </w:pPr>
      <w:r>
        <w:rPr>
          <w:lang w:val="uk-UA"/>
        </w:rPr>
        <w:t>2.1.31. Калаяновій Анастасії Олександрівні, 11.11.2014 року народження;</w:t>
      </w:r>
    </w:p>
    <w:p>
      <w:pPr>
        <w:pStyle w:val="Normal"/>
        <w:rPr>
          <w:lang w:val="uk-UA"/>
        </w:rPr>
      </w:pPr>
      <w:r>
        <w:rPr>
          <w:lang w:val="uk-UA"/>
        </w:rPr>
        <w:t>2.1.32. Гавриловій Кирі Віталіївні, 26.09.2014 року народж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Відділу освіти Чорноморської міської ради (Кушнір В.Г.)  </w:t>
      </w:r>
      <w:r>
        <w:rPr>
          <w:bCs/>
          <w:lang w:val="uk-UA"/>
        </w:rPr>
        <w:t>надати батькам (законним представникам) вищевказаних дітей путівки в дошкільні навчальні заклади комунальної форми власності, які розташовані на території Чорноморської  міської ради, в позачерговому порядку, враховуючи наповнюваність вікових груп дошкільних навчальних закладів та наявність в них вільних місц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4. Контроль за виконанням цього рішення покласти на заступника міського голови Чумель Н.І.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</w:t>
      </w:r>
      <w:r>
        <w:rPr>
          <w:bCs/>
          <w:lang w:val="uk-UA"/>
        </w:rPr>
        <w:t xml:space="preserve">Міський голова                                                                                      В.Я. Хмельнюк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33:00Z</dcterms:created>
  <dc:creator>Home</dc:creator>
  <dc:description/>
  <cp:keywords/>
  <dc:language>en-US</dc:language>
  <cp:lastModifiedBy>Hawk</cp:lastModifiedBy>
  <cp:lastPrinted>2016-10-27T16:11:00Z</cp:lastPrinted>
  <dcterms:modified xsi:type="dcterms:W3CDTF">2016-10-28T15:27:00Z</dcterms:modified>
  <cp:revision>35</cp:revision>
  <dc:subject/>
  <dc:title/>
</cp:coreProperties>
</file>