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частині житлового будинку  зі спорудами та земельній ділянці площею 0,070га (кадастровий номер 5110800000:05:005:0068), що розташовані  по вулиці  ________________     в   селі   Малодолинському м. Чорноморська Одеської області,  власником яких є _______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5.08.2016 року вх.№1-Ш-2891 надійшло  клопотання  </w:t>
      </w:r>
      <w:r>
        <w:rPr/>
        <w:t>________</w:t>
      </w:r>
      <w:r>
        <w:rPr>
          <w:szCs w:val="24"/>
        </w:rPr>
        <w:t xml:space="preserve"> про присвоєння адреси</w:t>
      </w:r>
      <w:r>
        <w:rPr/>
        <w:t xml:space="preserve"> частині житлового будинку зі спорудами та земельній ділянці площею 0,070га (кадастровий номер 5110800000:05:005:0068), що розташовані  по вул.  ________ в   с.   Малодолинському  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” Чорноморської міської ради Одеської області </w:t>
      </w:r>
      <w:r>
        <w:rPr>
          <w:szCs w:val="24"/>
        </w:rPr>
        <w:t xml:space="preserve">від  17.08.2016 року  № 108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1. Частині ж</w:t>
      </w:r>
      <w:r>
        <w:rPr/>
        <w:t xml:space="preserve">итлового будинку літ. А загальною площею 156,8м2 , у т.ч. житловою - 54,4м2, зі спорудами: №1-огорожа, №2-хвіртка, №3-ворота, </w:t>
      </w:r>
      <w:r>
        <w:rPr>
          <w:lang w:val="en-US"/>
        </w:rPr>
        <w:t>I</w:t>
      </w:r>
      <w:r>
        <w:rPr/>
        <w:t>-покриття,  та  земельній ділянці площею 0,070га (кадастровий номер 5110800000:05:005:0068), що розташовані по ________________ в селі   Малодолинському  м. Чорноморська Одеської області,</w:t>
      </w:r>
      <w:r>
        <w:rPr>
          <w:szCs w:val="24"/>
        </w:rPr>
        <w:t xml:space="preserve">  </w:t>
      </w:r>
      <w:r>
        <w:rPr/>
        <w:t>власником яких є ________</w:t>
      </w:r>
      <w:r>
        <w:rPr>
          <w:szCs w:val="24"/>
        </w:rPr>
        <w:t xml:space="preserve">, присвоїти    адресу:     Одеська   область,  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м. Чорноморськ, с. Малодолинське,  </w:t>
      </w:r>
      <w:r>
        <w:rPr/>
        <w:t>вул. ________________</w:t>
      </w:r>
      <w:r>
        <w:rPr>
          <w:szCs w:val="24"/>
        </w:rPr>
        <w:t>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35:00Z</dcterms:created>
  <dc:creator>ПОЛЬЗОВАТЕЛЬ</dc:creator>
  <dc:description/>
  <cp:keywords/>
  <dc:language>en-US</dc:language>
  <cp:lastModifiedBy>Hawk</cp:lastModifiedBy>
  <cp:lastPrinted>2016-08-29T16:27:00Z</cp:lastPrinted>
  <dcterms:modified xsi:type="dcterms:W3CDTF">2016-10-03T12:32:00Z</dcterms:modified>
  <cp:revision>5</cp:revision>
  <dc:subject/>
  <dc:title>                                           </dc:title>
</cp:coreProperties>
</file>