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73</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ідмову публічному акціонерному товариству "Чорноморгідрозалізобетон" в розірванні договорів оренди землі за адресою: Одеська область,              м. Чорноморськ,  вул. Транспортна, 8-Б</w:t>
      </w:r>
    </w:p>
    <w:p>
      <w:pPr>
        <w:pStyle w:val="Normal"/>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ab/>
        <w:t>01 червня 2016 року до Чорноморської міської ради Одеської області надійшло клопотання публічного акціонерного товариства "Чорноморгідрозалізобетон" про розірвання договорів оренди землі для експлуатації існуючої виробничої бази та для рішення транспортних та виробничих зв’язків єдиного комплексу за адресою: Одеська область, м. Чорноморськ, вул. Транспортна, 8-Б, а саме:</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площею 0,0800 га (кадастровий номер 5110800000:03:001:0283);</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площею 0,4830 га (кадастровий номер 5110800000:03:001:0284);</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площею 5,8887 га (кадастровий номер 5110800000:03:001:0285)</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переходом права власності на об’єкти нерухомо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і ділянки надані в оренду публічному акціонерному товариству "Чорноморгідрозалізобетон" за договорами оренди землі від 27 лютого 2015 року та зареєстровані в Державному реєстрі речових прав на нерухоме майно.</w:t>
      </w:r>
    </w:p>
    <w:p>
      <w:pPr>
        <w:pStyle w:val="Normal"/>
        <w:jc w:val="both"/>
        <w:rPr/>
      </w:pPr>
      <w:r>
        <w:rPr>
          <w:rFonts w:cs="Times New Roman" w:ascii="Times New Roman" w:hAnsi="Times New Roman"/>
          <w:sz w:val="24"/>
          <w:szCs w:val="24"/>
          <w:lang w:val="uk-UA"/>
        </w:rPr>
        <w:tab/>
        <w:t>Ухвалою Приморського районного суду м. Одеси від 06.06.2016 року по справі                   № 522/10183/16-к № 1-кс/522/10705/16 накладено арешт в частині заборони будь-яким уповноваженим органам і особам вчиняти будь-які дії, пов’язані з відчуженням або припиненням речового права оренди ПАТ "Чорноморгідрозалізобетон" щодо земельних ділянок: загальною площею 0,08 га (кадастровий номер 5110800000:03:001:0283), цільове призначення: для рішення транспортних та виробничих зв’язків єдиного комплексу; загальною площею 5,8887 га (кадастровий номер 5110800000:03:001:0285), цільове призначення: для експлуатації існуючої виробничої бази; загальною площею: 0,483 га, (кадастровий номер 5110800000:03:001:0284), цільове призначення: для експлуатації існуючої виробничої бази, які знаходяться за адресою: Одеська область, м. Чорноморськ, вул. Транспортна, 8-Б.</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23, 124 Земельного кодексу України, статті 31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Відмовити публічному акціонерному товариству "Чорноморгідрозалізобетон" у розірванні договорів оренди землі для експлуатації існуючої виробничої бази та для рішення транспортних та виробничих зв’язків єдиного комплексу за адресою: Одеська область, м. Чорноморськ, вул. Транспортна, 8-Б, а саме: </w:t>
      </w:r>
    </w:p>
    <w:p>
      <w:pPr>
        <w:pStyle w:val="Normal"/>
        <w:tabs>
          <w:tab w:val="clear" w:pos="720"/>
          <w:tab w:val="left" w:pos="567" w:leader="none"/>
        </w:tabs>
        <w:jc w:val="both"/>
        <w:rPr/>
      </w:pPr>
      <w:r>
        <w:rPr>
          <w:rFonts w:cs="Times New Roman" w:ascii="Times New Roman" w:hAnsi="Times New Roman"/>
          <w:sz w:val="24"/>
          <w:szCs w:val="24"/>
          <w:lang w:val="uk-UA"/>
        </w:rPr>
        <w:tab/>
        <w:t>- площею 0,0800 га (кадастровий номер 5110800000:03:001:0283);</w:t>
      </w:r>
    </w:p>
    <w:p>
      <w:pPr>
        <w:pStyle w:val="Normal"/>
        <w:ind w:left="72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площею 0,4830 га (кадастровий номер 5110800000:03:001:0284);</w:t>
      </w:r>
    </w:p>
    <w:p>
      <w:pPr>
        <w:pStyle w:val="Normal"/>
        <w:ind w:left="72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площею 5,8887 га (кадастровий номер 5110800000:03:001:0285).</w:t>
      </w:r>
    </w:p>
    <w:p>
      <w:pPr>
        <w:pStyle w:val="Normal"/>
        <w:numPr>
          <w:ilvl w:val="0"/>
          <w:numId w:val="2"/>
        </w:numPr>
        <w:tabs>
          <w:tab w:val="clear" w:pos="720"/>
          <w:tab w:val="left" w:pos="1560" w:leader="none"/>
        </w:tabs>
        <w:ind w:left="851" w:right="-850" w:firstLine="425"/>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0" w:leader="none"/>
          <w:tab w:val="left" w:pos="1560"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560"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04:00Z</dcterms:created>
  <dc:creator>Irina</dc:creator>
  <dc:description/>
  <cp:keywords/>
  <dc:language>en-US</dc:language>
  <cp:lastModifiedBy>Oksana</cp:lastModifiedBy>
  <cp:lastPrinted>2016-07-09T00:02:00Z</cp:lastPrinted>
  <dcterms:modified xsi:type="dcterms:W3CDTF">2016-09-26T11:01:00Z</dcterms:modified>
  <cp:revision>5</cp:revision>
  <dc:subject/>
  <dc:title> </dc:title>
</cp:coreProperties>
</file>