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12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Гніденку Р.В. у задоволенні клопотання щодо надання дозволу на розробку проекту землеустрою щодо відведення земельної ділянки у власність в межах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1 липня 2016 року до Чорноморської міської ради Одеської області надійшло клопотання </w:t>
      </w:r>
      <w:r>
        <w:rPr>
          <w:sz w:val="24"/>
          <w:lang w:val="uk-UA"/>
        </w:rPr>
        <w:t>Гніденка Р.В. про надання дозволу на розробку проекту землеустрою щодо відведення земельної ділянки для передачі безоплатно у приватну власність для будівництва і обслуговування жилого будинку, господарських будівель і споруд (присадибна ділянка) орієнтовною площею 0,10 га, яка розташована  у межах населеного пункту – у місті Чорноморськ Одеської області неподалік вулиць Лесі Українки та Овідіопольської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емельна ділянка, що визначена у графічних матеріалах, які додані до заяви, розташована </w:t>
      </w:r>
      <w:r>
        <w:rPr>
          <w:sz w:val="24"/>
          <w:szCs w:val="24"/>
          <w:lang w:val="uk-UA"/>
        </w:rPr>
        <w:t>за межами Чорноморської міської ради</w:t>
      </w:r>
      <w:r>
        <w:rPr>
          <w:sz w:val="24"/>
          <w:lang w:val="uk-UA"/>
        </w:rPr>
        <w:t xml:space="preserve"> Одеської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 даними публічної кадастрової карти України зазначена земельна ділянка                               розташована на території Овідіопольського району Одеської області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ормою статті 12 Земельного кодексу України передбачено, що до повноважень міських рад належить розпорядження землями територіальних громад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Таким чином, Чорноморська міська рада Одеської області не наділена повноваженнями щодо розпорядження земельними ділянками на території Овідіопольського району Одеської області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2 Земельного кодексу України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ті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Гніденку Родіону Вікторовичу у задоволенні клопотання про надання дозволу на розробку проекту землеустрою щодо відведення земельної ділянки орієнтовною площею 0,10 га у власність для будівництва і обслуговування жилого будинку, господарських будівель і споруд (присадибна ділянка) </w:t>
      </w:r>
      <w:r>
        <w:rPr>
          <w:sz w:val="24"/>
          <w:szCs w:val="24"/>
          <w:lang w:val="uk-UA"/>
        </w:rPr>
        <w:t>у зв’язку з невідповідністю наданої заяви вимогам  статті 12 Земельного кодексу України, зокрема розташування зазначеної земельної ділянки у графічних матеріалах за межами Чорноморської міської ради</w:t>
      </w:r>
      <w:r>
        <w:rPr>
          <w:sz w:val="24"/>
          <w:lang w:val="uk-UA"/>
        </w:rPr>
        <w:t xml:space="preserve"> Одеської області</w:t>
      </w:r>
      <w:r>
        <w:rPr>
          <w:sz w:val="24"/>
          <w:szCs w:val="24"/>
          <w:lang w:val="uk-UA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7:16:00Z</dcterms:created>
  <dc:creator>EW/LN/CB</dc:creator>
  <dc:description/>
  <cp:keywords>Ethan</cp:keywords>
  <dc:language>en-US</dc:language>
  <cp:lastModifiedBy>Oksana</cp:lastModifiedBy>
  <cp:lastPrinted>2016-07-20T19:24:00Z</cp:lastPrinted>
  <dcterms:modified xsi:type="dcterms:W3CDTF">2016-09-26T11:15:00Z</dcterms:modified>
  <cp:revision>5</cp:revision>
  <dc:subject/>
  <dc:title>Ethan Frome</dc:title>
</cp:coreProperties>
</file>