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 адреси будівлям та спорудам, земельним ділянкам площею 0,6245 га  та площею 0,1000га, що розташовані  по вул.Центральній,1-П в с.Бурлача Балка м.Чорноморська Одеської області,  власником яких є  ТОВ «Рибопромислова судноплавна компанія «Капітан»» та  Васильєва Ю.С., в зв’язку з поділом земельної ділянки площею 0,7245га (кадастровий номер 5110800000:03:001:0053)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Чорноморської міської ради Одеської області 29.08.2016 року вх.№1-016-2337 надійшло  клопотання  товариства з обмеженою відповідальністю </w:t>
      </w:r>
      <w:r>
        <w:rPr/>
        <w:t xml:space="preserve">«Рибопромислова судноплавна компанія «Капітан»» та  Васильєвої Ю.С. </w:t>
      </w:r>
      <w:r>
        <w:rPr>
          <w:szCs w:val="24"/>
        </w:rPr>
        <w:t xml:space="preserve">про присвоєння  адреси будівлям та спорудам, </w:t>
      </w:r>
      <w:r>
        <w:rPr/>
        <w:t xml:space="preserve">земельним ділянкам площею 0,6245 га та площею 0,1000га, що розташовані  по вул.Центральній,1-П в с.Бурлача Балка м.Чорноморська Одеської області, в зв’язку з поділом земельної ділянки площею 0,7245га (кадастровий номер 5110800000:03:001:0053).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 міської ради Одеської області, затвердженого </w:t>
      </w:r>
      <w:r>
        <w:rPr>
          <w:szCs w:val="24"/>
        </w:rPr>
        <w:t>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/>
        <w:t xml:space="preserve">Враховуючи довідку комунального підприємства “Бюро технічної інвентаризації ” Чорноморської міської ради Одеської області від  02.08.2016 року  № 1022 та керуючись </w:t>
      </w:r>
      <w:r>
        <w:rPr>
          <w:szCs w:val="24"/>
        </w:rPr>
        <w:t xml:space="preserve">Порядком ведення словників Державного реєстру речових прав на нерухоме майно, затверджений  наказом  Міністерства   юстиції  України  від  06.07.2012 року № 1014/5, п. 5 розділу II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статтями 79, 136 Земельного кодексу України, </w:t>
      </w:r>
      <w:r>
        <w:rPr/>
        <w:t xml:space="preserve"> статтями 26, 37, 52 Закону України “Про місцеве самоврядування в Україні ”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</w:p>
    <w:p>
      <w:pPr>
        <w:pStyle w:val="2"/>
        <w:ind w:right="-4395" w:hanging="0"/>
        <w:rPr/>
      </w:pPr>
      <w:r>
        <w:rPr/>
        <w:t xml:space="preserve">          </w:t>
      </w:r>
      <w:r>
        <w:rPr/>
        <w:t xml:space="preserve">1. Будівлям та спорудам, земельній ділянці  площею 0,6245 га, що розташовані по вул.Центральній,1-П в с.Бурлача Балка м.Чорноморська Одеської області,  власником якої є  </w:t>
      </w:r>
      <w:r>
        <w:rPr>
          <w:szCs w:val="24"/>
        </w:rPr>
        <w:t xml:space="preserve">товариство з обмеженою відповідальністю </w:t>
      </w:r>
      <w:r>
        <w:rPr/>
        <w:t xml:space="preserve">«Рибопромислова судноплавна компанія «Капітан»», в зв’язку з поділом земельної ділянки площею 0,7245га (кадастровий номер 5110800000:03:001:0053) залишити адресу: Одеська область, м.Чорноморськ, с.Бурлача Балка, вул.Центральна,1-П. 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2. Земельній ділянці площею 0,1000га, </w:t>
      </w:r>
      <w:r>
        <w:rPr/>
        <w:t>власником якої є Васильєва Юлія Станіславівна</w:t>
      </w:r>
      <w:r>
        <w:rPr>
          <w:szCs w:val="24"/>
        </w:rPr>
        <w:t xml:space="preserve">,  </w:t>
      </w:r>
      <w:r>
        <w:rPr/>
        <w:t>в зв’язку з поділом земельної ділянки площею 0,7245га (кадастровий номер 5110800000:03:001:0053),</w:t>
      </w:r>
      <w:r>
        <w:rPr>
          <w:szCs w:val="24"/>
        </w:rPr>
        <w:t xml:space="preserve"> </w:t>
      </w:r>
      <w:r>
        <w:rPr/>
        <w:t xml:space="preserve">присвоїти   адресу:   Одеська область м.Чорноморськ , с.Бурлача Балка, вул.Центральна,1-С. 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видати Довідку про присвоєння адрес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12:00Z</dcterms:created>
  <dc:creator>ПОЛЬЗОВАТЕЛЬ</dc:creator>
  <dc:description/>
  <cp:keywords/>
  <dc:language>en-US</dc:language>
  <cp:lastModifiedBy>Admin</cp:lastModifiedBy>
  <cp:lastPrinted>2016-08-29T15:11:00Z</cp:lastPrinted>
  <dcterms:modified xsi:type="dcterms:W3CDTF">2016-08-29T12:12:00Z</dcterms:modified>
  <cp:revision>2</cp:revision>
  <dc:subject/>
  <dc:title>                                           </dc:title>
</cp:coreProperties>
</file>