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68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35 га фізичній особі-підприємцю Поливяному В.М. за адресою: Одеська область, м. Чорноморськ, вул. Данченка, 5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5 вересня 2016 року до Чорноморської міської ради Одеської області надійшло клопотання фізичної особи-підприємця Поливяного В.М. про поновлення договору оренди землі площею 0,0035 га під існуючим магазином за адресою: Одеська область,                 м. Чорноморськ, вул. Данченка, 5-П,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від 30 жовтня 2013  року, номер запису про інше речове право 3828312, реєстраційний номер об’єкта нерухомого майна: 1738306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Поливяному Володимиру Миколайовичу договір оренди землі площею 0,0035 га (кадастровий номер 5110800000:02:025:0049)                             під існуючим магазином за адресою: Одеська область, м. Чорноморськ, вул. Данченка, 5-П,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Поливяному Володимиру Миколай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Поливяним В.М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30 жовтня 2013 року між Чорноморською міською радою Одеської області та фізичною особою-підприємцем Поливяним В.М., номер запису про інше речове право 3828312, реєстраційний номер об’єкта нерухомого майна: 1738306511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20:18:00Z</dcterms:created>
  <dc:creator>Irina</dc:creator>
  <dc:description/>
  <cp:keywords/>
  <dc:language>en-US</dc:language>
  <cp:lastModifiedBy>Oksana</cp:lastModifiedBy>
  <cp:lastPrinted>2016-09-03T18:58:00Z</cp:lastPrinted>
  <dcterms:modified xsi:type="dcterms:W3CDTF">2016-09-26T10:53:00Z</dcterms:modified>
  <cp:revision>6</cp:revision>
  <dc:subject/>
  <dc:title> </dc:title>
</cp:coreProperties>
</file>