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32</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наданні публічному акціонерному товариству "МАРФІН БАНК" дозволу на розробку технічної документації із землеустрою щодо встановлення (відновлення) меж земельної ділянки площею 0,1265 га в натурі (на місцевості) з подальшою передачею в оренду за адресою: Одеська область, м. Чорноморськ, проспект Миру, 2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8 серпня 2016 року до Чорноморської міської ради Одеської області надійшло клопотання публічного акціонерного товариства "МАРФІН БАНК" про надання дозволу на розробку технічної документації із землеустрою щодо встановлення (відновлення) меж земельної ділянки в натурі (на місцевості) з подальшою передачею в оренду строком                      на 10 років за адресою: Одеська область, м. Чорноморськ, проспект Миру, будинок 28 загальною площею 0,1265 га, з них: під будівлею - 0,0469 га, для благоустрою прилеглої території - 0,0796 г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1259 га (кадастровий номер 5110800000:02:006:0006) передана в оренду відкритому акціонерному товариству "Морський транспортний банк" за договором оренди землі від 24.04.2008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лоща земельної ділянки, яка зазначена в заяві заявника, не відповідає витягу з Державного земельного кадастру про зазначену земельну ділянку.  </w:t>
      </w:r>
    </w:p>
    <w:p>
      <w:pPr>
        <w:pStyle w:val="Normal"/>
        <w:ind w:right="1" w:firstLine="709"/>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 w:val="left" w:pos="113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t>1. Відмовити публічному акціонерному товариству "МАРФІН БАНК" у наданні дозволу на розробку технічної документації із землеустрою щодо встановлення (відновлення) меж земельної ділянки площею 0,1265 га в натурі (на місцевості) з подальшою передачею в оренду строком на 10 років за адресою: Одеська область,                      м. Чорноморськ, проспект Миру, 28 у зв’язку з невідповідністю площі земельної ділянки витягу з Державного земельного кадастру від 09.08.2016 року.</w:t>
      </w:r>
    </w:p>
    <w:p>
      <w:pPr>
        <w:pStyle w:val="Normal"/>
        <w:tabs>
          <w:tab w:val="clear" w:pos="720"/>
          <w:tab w:val="left" w:pos="1985" w:leader="none"/>
        </w:tabs>
        <w:ind w:right="1" w:firstLine="850"/>
        <w:jc w:val="both"/>
        <w:rPr/>
      </w:pPr>
      <w:r>
        <w:rPr>
          <w:rFonts w:cs="Times New Roman" w:ascii="Times New Roman" w:hAnsi="Times New Roman"/>
          <w:sz w:val="24"/>
          <w:szCs w:val="24"/>
          <w:lang w:val="uk-UA"/>
        </w:rPr>
        <w:t xml:space="preserve">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851" w:leader="none"/>
        </w:tabs>
        <w:ind w:right="1"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985" w:leader="none"/>
        </w:tabs>
        <w:ind w:right="1"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s>
        <w:ind w:right="1" w:hanging="0"/>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6:56:00Z</dcterms:created>
  <dc:creator>Irina</dc:creator>
  <dc:description/>
  <cp:keywords/>
  <dc:language>en-US</dc:language>
  <cp:lastModifiedBy>Oksana</cp:lastModifiedBy>
  <cp:lastPrinted>2016-08-20T19:03:00Z</cp:lastPrinted>
  <dcterms:modified xsi:type="dcterms:W3CDTF">2016-09-26T11:24:00Z</dcterms:modified>
  <cp:revision>5</cp:revision>
  <dc:subject/>
  <dc:title> </dc:title>
</cp:coreProperties>
</file>