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 xml:space="preserve">Про присвоєння адрес ізольованим приміщенням в зв’язку з поділом квартири №5 в житловому будинку по __________________ в м.Чорноморську, власник квартири _________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 29.09.2016 року вх.№308-Б надійшло </w:t>
      </w:r>
      <w:r>
        <w:rPr/>
        <w:t>клопотання  _________ про  присвоєння      адреси      ізольованим приміщенням в зв’язку з поділом квартири №5 в житловому будинку по __________________ в м.Чорноморську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Чорноморської    міської     ради,     затвердженого     </w:t>
      </w:r>
      <w:r>
        <w:rPr>
          <w:szCs w:val="24"/>
        </w:rPr>
        <w:t>рішенням    Чорноморської     міської   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від  27.09.2016 року  № 132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Ізольованим приміщенням: 3-санвул-4,0м2, 4-житлова-37,1м2, в т.ч. кухня-ніша-5,0м2, 1-1/2 частина коридору-6,1м2, які утворюють квартиру, власником якої є Гребенчукова Ольга, залишити адресу: Одеська область, м. Чорноморськ, провулок Хантадзе,№6, квартира №5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2.  Ізольованим приміщенням: 2- коридор - 5,2м2, 5-житлова-21,2м2, 6-вбиральня-2,7м2, 7-вбиральня-4,6м2, 8-коридор-3,0м2, 9-житлова-21,6м2, 10-кухня-19,8м2, 1-1/2 коридора-6,1м2, які утворюють квартиру, власником якої є _________, присвоїти адресу: Одеська область, м. Чорноморськ, _________________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29:00Z</dcterms:created>
  <dc:creator>ПОЛЬЗОВАТЕЛЬ</dc:creator>
  <dc:description/>
  <cp:keywords/>
  <dc:language>en-US</dc:language>
  <cp:lastModifiedBy>Hawk</cp:lastModifiedBy>
  <cp:lastPrinted>2016-10-04T09:10:00Z</cp:lastPrinted>
  <dcterms:modified xsi:type="dcterms:W3CDTF">2016-10-28T15:05:00Z</dcterms:modified>
  <cp:revision>6</cp:revision>
  <dc:subject/>
  <dc:title>                                           </dc:title>
</cp:coreProperties>
</file>