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 внесення  змін  до рішення  виконавчого   комітету  Чорноморської  міської  ради  від 26.08.2004 року № 497 “Про  затвердження переліку вулиць на території  населених  пунктів  підпорядкованих  Чорноморській  міській  раді ” </w:t>
      </w:r>
    </w:p>
    <w:p>
      <w:pPr>
        <w:pStyle w:val="Normal"/>
        <w:ind w:hanging="15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410" w:hanging="0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ab/>
        <w:t xml:space="preserve">Розглянувши  листа  КОМУНАЛЬНОГО ПІДПРИЄМСТВА «БЮРО ТЕХНІЧНОЇ ІНВЕНТАРИЗАЦІЇ» від 11.08.2016 року № 1-017-2242  виконком   установив, що   рішенням    виконавчого    комітету   Чорноморської    міської    ради  від  26.08.2004 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№ </w:t>
      </w:r>
      <w:r>
        <w:rPr>
          <w:rFonts w:eastAsia="Times New Roman" w:cs="Times New Roman" w:ascii="Times New Roman" w:hAnsi="Times New Roman"/>
          <w:lang w:val="uk-UA" w:eastAsia="ar-SA"/>
        </w:rPr>
        <w:t xml:space="preserve">497 “Про  затвердження переліку вулиць на території  населених  пунктів,  підпорядкованих  Чорноморській  міській раді ” був встановлений повний перелік вулиць, провулків на території міста Чорноморська, селища Олександрівка, сіл Малодолинське і  Бурлача Балка станом на 2004 рік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Розпорядженням голови обласної Одеської державної адміністрації  від 21.05.2016 року № 303/А-2016  перейменовано окремі вулиці, які знаходяться в населених пунктах на території  Чорноморської  міської ради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ab/>
        <w:t xml:space="preserve">Для  приведення локального нормативного акту до вимог законодавства України та з метою  виключення колізій у майбутньому, керуючись ст. 140,144 Конституції України, ст. 37, 52  Закону України “Про місцеве самоврядування   в Україні”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Чорноморської  міської ради  Одеської області вирішив:</w:t>
      </w:r>
    </w:p>
    <w:p>
      <w:pPr>
        <w:pStyle w:val="Normal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Внести  зміни у додаток    до  рішення  виконавчого  комітету  Чорноморської  міської ради від  26.08.2004 року  № 497  “Про  затвердження  переліку  вулиць на території  населених  пунктів,  підпорядкованих  Чорноморській  міській раді ”, а  саме: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-  п.14  додатку в населеному пункті м. Чорноморськ  замінити  « ул. Карла  Маркса –  вул. Карла  Маркса» на  «вулицю Віталія Шума»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>-  п.11 додатку в населеному пункті сел. Олександрівка замінити «ул. К. Маркса – вул. К. Маркса»  на «вулицю  Дмитра  Горбунова»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>-  п. 52 додатку в населеному  пункті сел. Олександрівка замінити «ул.</w:t>
      </w:r>
      <w:r>
        <w:rPr>
          <w:rFonts w:eastAsia="Times New Roman" w:cs="Times New Roman" w:ascii="Times New Roman" w:hAnsi="Times New Roman"/>
          <w:lang w:eastAsia="ar-SA"/>
        </w:rPr>
        <w:t>Э</w:t>
      </w:r>
      <w:r>
        <w:rPr>
          <w:rFonts w:eastAsia="Times New Roman" w:cs="Times New Roman" w:ascii="Times New Roman" w:hAnsi="Times New Roman"/>
          <w:lang w:val="uk-UA" w:eastAsia="ar-SA"/>
        </w:rPr>
        <w:t>нгельса – вул. Енгельса» на «вулицю Арнаутська»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>- п.7 додатку в населеному пункті с. Малодолинське замінити «ул. Карла Маркса – вул. Карла  Маркса» на «вулицю Курортна»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- п.17 додатку в населеному пункті с. Малодолинське замінити «ул. Р. Люксембург – вул. Р. Люксембург» на «вулицю Едуарда Савінова»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-  п.26 додатку в населеному пункті с. Малодолинське замінити «ул.</w:t>
      </w:r>
      <w:r>
        <w:rPr>
          <w:rFonts w:eastAsia="Times New Roman" w:cs="Times New Roman" w:ascii="Times New Roman" w:hAnsi="Times New Roman"/>
          <w:lang w:eastAsia="ar-SA"/>
        </w:rPr>
        <w:t>Энгельса</w:t>
      </w:r>
      <w:r>
        <w:rPr>
          <w:rFonts w:eastAsia="Times New Roman" w:cs="Times New Roman" w:ascii="Times New Roman" w:hAnsi="Times New Roman"/>
          <w:lang w:val="uk-UA" w:eastAsia="ar-SA"/>
        </w:rPr>
        <w:t xml:space="preserve"> –  вул. Енгельса» на «вулицю Лібентальська »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Начальнику загального відділу (Темна І.В.) подати це рішення на  опублікування у газету “Чорноморський маяк ”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Юридичному відділу управління державної реєстрації та правового забезпечення Чорноморської міської ради (Охотнікову В.В.) направити у встановленому законодавством  України порядку повідомлення до Одеської філії державного підприємства «Національні інформаційні системи» Міністерства юстиції 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Управлінню  архітектури  та  містобудування  Чорноморської   міської  ради  (Протопопову С.Є.) забезпечити   фізичних та юридичних  осіб, власників нерухомого майна, розташованих на цих вулицях   ескізами  табличок  для  їх  виготовлення і замі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numPr>
          <w:ilvl w:val="0"/>
          <w:numId w:val="2"/>
        </w:numPr>
        <w:ind w:left="720" w:right="-4395" w:hanging="36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Контроль за виконанням </w:t>
      </w:r>
      <w:r>
        <w:rPr>
          <w:rFonts w:cs="Times New Roman" w:ascii="Times New Roman" w:hAnsi="Times New Roman"/>
          <w:lang w:val="uk-UA"/>
        </w:rPr>
        <w:t xml:space="preserve">цього рішення покласти на заступника міського голови </w:t>
      </w:r>
    </w:p>
    <w:p>
      <w:pPr>
        <w:pStyle w:val="Normal"/>
        <w:ind w:right="-439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иченка С.Я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    В.Я. Хмельнюк 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21:00Z</dcterms:created>
  <dc:creator>WiZaRd</dc:creator>
  <dc:description/>
  <cp:keywords/>
  <dc:language>en-US</dc:language>
  <cp:lastModifiedBy>Admin</cp:lastModifiedBy>
  <cp:lastPrinted>2016-08-16T16:39:00Z</cp:lastPrinted>
  <dcterms:modified xsi:type="dcterms:W3CDTF">2016-08-16T13:40:00Z</dcterms:modified>
  <cp:revision>8</cp:revision>
  <dc:subject/>
  <dc:title>Про  внесення  змін  до рішення  виконавчого   комітету  Іллічівської  міської  ради  від 26</dc:title>
</cp:coreProperties>
</file>