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4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Затолоцькому В.Л. у задоволенні клопотання щод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2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>Затолоцького В.Л.,</w:t>
      </w:r>
      <w:r>
        <w:rPr>
          <w:sz w:val="24"/>
          <w:szCs w:val="24"/>
          <w:lang w:val="uk-UA"/>
        </w:rPr>
        <w:t xml:space="preserve"> 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у місті Чорноморськ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в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Затолоцький В.Л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цільового призначення,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Затолоцькому Віталію Леонідовичу у задоволенні клопотання щодо надання земельної ділянки у власність 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Затолоцькому Віталію Леонід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02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3:00Z</dcterms:modified>
  <cp:revision>6</cp:revision>
  <dc:subject/>
  <dc:title>Ethan Frome</dc:title>
</cp:coreProperties>
</file>