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145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Чорноморської міської ради від 08.07.2016 року № 133/31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затвердження технічної документації із землеустрою щодо встановлення (відновлення) меж земельної ділянки площею 0,0056 га в натурі (на місцевості) за адресою: Одеська область, м. Чорноморськ, провулок Шкільний, 2 з подальшою передачею в короткострокову оренду Івановій А.П. та розірвання договору оренди землі з Бакчеєвим О.О." </w:t>
      </w:r>
    </w:p>
    <w:p>
      <w:pPr>
        <w:pStyle w:val="Normal"/>
        <w:ind w:right="36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08 серпня 2016 року до Чорноморської міської ради Одеської області надійшло клопотання Іванової А.П. про внесення змін до рішення Чорноморської міської                       ради від 08.07.2016 року № 133/31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затвердження технічної                                       документації із землеустрою щодо встановлення (відновлення) меж земельної ділянки площею 0,0056 га в натурі (на місцевості) за адресою: Одеська область, м. Чорноморськ,                                        провулок Шкільний, 2 з подальшою передачею в короткострокову оренду Івановій А.П. та розірвання договору оренди землі з Бакчеєвим О.О." стосовно виправлення технічної помилки в кадастровому номері земельної ділян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ті 12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right="1"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ind w:right="1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рішення Чорноморської міської ради від 08.07.2016 року            № 133/31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затвердження технічної документації із землеустрою щодо встановлення (відновлення) меж земельної ділянки площею 0,0056 га в натурі (на місцевості) за адресою: Одеська область, м. Чорноморськ, провулок Шкільний, 2 з подальшою передачею в короткострокову оренду Івановій А.П. та розірвання договору оренди землі з Бакчеєвим О.О.", а саме: по тексту рішення кадастровий номер земельної ділянки вважати 5110800000:02:024:0062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right="1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right="1" w:firstLine="567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Я.Хмельнюк</w:t>
      </w:r>
    </w:p>
    <w:sectPr>
      <w:type w:val="nextPage"/>
      <w:pgSz w:w="11906" w:h="16838"/>
      <w:pgMar w:left="1701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22:04:00Z</dcterms:created>
  <dc:creator>Irina</dc:creator>
  <dc:description/>
  <cp:keywords/>
  <dc:language>en-US</dc:language>
  <cp:lastModifiedBy>Oksana</cp:lastModifiedBy>
  <cp:lastPrinted>2016-08-06T01:09:00Z</cp:lastPrinted>
  <dcterms:modified xsi:type="dcterms:W3CDTF">2016-09-26T11:27:00Z</dcterms:modified>
  <cp:revision>5</cp:revision>
  <dc:subject/>
  <dc:title> </dc:title>
</cp:coreProperties>
</file>