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Букзеля Олександра Олександровича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Букзеля Олександра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Олексійович              - на    двокімнатну    квартиру  № 6  жилою  площею  27,00  кв. м    по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проспекту   Миру,  №  4-Б  у   м. Чорноморську  у зв</w:t>
      </w:r>
      <w:r>
        <w:rPr/>
        <w:t>’</w:t>
      </w:r>
      <w:r>
        <w:rPr>
          <w:lang w:val="uk-UA"/>
        </w:rPr>
        <w:t xml:space="preserve">язку  з  виїздом і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зняттям   з   реєстрації   місця   проживання    попереднього    наймача  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Букзель І.О. Склад   сім’ї  –  5 осіб  (він,  син Букзель О.О., племінник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Букзель В.І., племінник Букзель І.І., племінниця Погребна О.І.).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6-03-25T13:41:00Z</cp:lastPrinted>
  <dcterms:modified xsi:type="dcterms:W3CDTF">2016-08-29T04:44:00Z</dcterms:modified>
  <cp:revision>372</cp:revision>
  <dc:subject/>
  <dc:title> </dc:title>
</cp:coreProperties>
</file>