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09</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ідмову у наданні дозволу споживчому кооперативу "ПРЕСТИЖНИЙ" на розробку технічної документації із землеустрою щодо поділу земельної ділянки площею 0,1077 га  за  адресою: Одеська область, м. Чорноморськ,               вул. Старе Бугово, 3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8 липня 2016 року до Чорноморської міської ради Одеської області надійшло клопотання споживчого кооперативу "ПРЕСТИЖНИЙ" про надання дозволу на розробку технічної документації із землеустрою щодо поділу земельної ділянки площею 0,1077 га  для розташування житлової забудови за  адресою: Одеська область, м. Чорноморськ,                 вул. Старе Бугово, 3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ередана в оренду заявнику за договором оренди землі                         від 31 березня 2015 року № 37 (номер запису про інше речове право 11000460                             від 18.08.2015 року, реєстраційний номер об’єкту нерухомого майна 714775951108). Станом на дату подачі заяви орендна плата заявниками не сплачується.</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ів у зв’язку з порушенням пункту 4 договору оренди землі від 31 березня 2015 року № 37, а саме: невнесення орендної плати у визначені договором оренди землі строки, на підставі статей 12 Земельного кодексу України, пункту 10 рішення Чорноморської міської ради Одеської області від 10.07.2015 року № 639-</w:t>
      </w:r>
      <w:r>
        <w:rPr>
          <w:rFonts w:cs="Times New Roman" w:ascii="Times New Roman" w:hAnsi="Times New Roman"/>
          <w:sz w:val="24"/>
          <w:szCs w:val="24"/>
          <w:lang w:val="en-US"/>
        </w:rPr>
        <w:t>VI</w:t>
      </w:r>
      <w:r>
        <w:rPr>
          <w:rFonts w:cs="Times New Roman" w:ascii="Times New Roman" w:hAnsi="Times New Roman"/>
          <w:sz w:val="24"/>
          <w:szCs w:val="24"/>
          <w:lang w:val="uk-UA"/>
        </w:rPr>
        <w:t>,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ити споживчому кооперативу "ПРЕСТИЖНИЙ" у наданні дозволу на розробку технічної документації із землеустрою щодо поділу земельної ділянки                    площею 0,1077 га для розташування житлової забудови за  адресою: Одеська область,               м. Чорноморськ, вул. Старе Бугово, 34 у зв’язку з порушенням пункту 4 договору оренди землі від 31 березня 2015 року № 37, а саме: невнесення орендної плати у визначені договором оренди землі строки.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56:00Z</dcterms:created>
  <dc:creator>Irina</dc:creator>
  <dc:description/>
  <cp:keywords/>
  <dc:language>en-US</dc:language>
  <cp:lastModifiedBy>Oksana</cp:lastModifiedBy>
  <cp:lastPrinted>2016-07-22T18:13:00Z</cp:lastPrinted>
  <dcterms:modified xsi:type="dcterms:W3CDTF">2016-09-26T11:15:00Z</dcterms:modified>
  <cp:revision>3</cp:revision>
  <dc:subject/>
  <dc:title> </dc:title>
</cp:coreProperties>
</file>