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63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076 га фізичній особі-підприємцю Слободяник О.С. за адресою: Одеська область,  м. Чорноморськ, вул. Олександрійська, 16-Ж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9 липня 2016 року до Чорноморської міської ради Одеської області надійшло клопотання фізичної особи-підприємця Слободяник О.С. про поновлення договору оренди землі площею 0,0076 га для реконструкції з розміщенням існуючого аптечного кіоску за адресою: Одеська область, м. Чорноморськ, вул. Олександрійська, 16-Ж  строком                       на 10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     від 18 липня 2013 року № 53 (номер запису про інше речове право 2066164                               від 30.07.2013 року)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Слободяник Оксані Сергіївні договір оренди землі площею 0,0076 га (кадастровий номер 5110800000:02:009:0033) для реконструкції з розміщенням існуючого аптечного кіоску за адресою: Одеська область,                        м. Чорноморськ, вул. Олександрійська, 16-Ж  строком на 10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Слободяник Оксані Сергіївні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фізичною особою-підприємцем Слободяник О.С.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№ 53, укладений 18 липня 2013 року між Чорноморською міською радою Одеської області та фізичною особою-підприємцем Слободяник О.С. (номер запису про інше речове право 2066164 від 30.07.2013 року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276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7:40:00Z</dcterms:created>
  <dc:creator>Irina</dc:creator>
  <dc:description/>
  <cp:keywords/>
  <dc:language>en-US</dc:language>
  <cp:lastModifiedBy>Oksana</cp:lastModifiedBy>
  <cp:lastPrinted>2016-07-27T20:36:00Z</cp:lastPrinted>
  <dcterms:modified xsi:type="dcterms:W3CDTF">2016-09-26T10:51:00Z</dcterms:modified>
  <cp:revision>5</cp:revision>
  <dc:subject/>
  <dc:title> </dc:title>
</cp:coreProperties>
</file>