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57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53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050 га малому приватному підприємству "ЕКОЛОГІЯ-СЕРВІС" за адресою: Одеська область, м. Чорноморськ, вул. Хантадзе, 13/2-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7 липня 2016 року до Чорноморської міської ради Одеської області надійшло клопотання малого приватного підприємства "ЕКОЛОГІЯ-СЕРВІС" про поновлення договору оренди землі площею 0,0050 га для розташування прибудови до адміністративного приміщення під офіс за адресою: Одеська область, м. Чорноморськ, вул. Хантадзе, 13/2-Н  строком на 1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     від 26 липня 2011 року № 511080004000127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малому приватному підприємству "ЕКОЛОГІЯ-СЕРВІС" договір оренди землі площею 0,0050 га (кадастровий номер 5110800000:02:030:0020) для розташування прибудови до адміністративного приміщення під офіс за адресою: Одеська область, м. Чорноморськ, вул. Хантадзе, 13/2-Н  строком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алому приватному підприємству "ЕКОЛОГІЯ-СЕРВІС"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малим приватним підприємством "ЕКОЛОГІЯ-СЕРВІС"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29 жовтня 2010 року між Чорноморською міською радою та малим приватним підприємством "ЕКОЛОГІЯ-СЕРВІС", який зареєстрований у відділі Держкомзему у місті Іллічівськ, Одеської області                             26 липня 2011 року за № 51108000400012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276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5:03:00Z</dcterms:created>
  <dc:creator>Irina</dc:creator>
  <dc:description/>
  <cp:keywords/>
  <dc:language>en-US</dc:language>
  <cp:lastModifiedBy>Oksana</cp:lastModifiedBy>
  <cp:lastPrinted>2016-07-09T18:10:00Z</cp:lastPrinted>
  <dcterms:modified xsi:type="dcterms:W3CDTF">2016-09-26T10:49:00Z</dcterms:modified>
  <cp:revision>9</cp:revision>
  <dc:subject/>
  <dc:title> </dc:title>
</cp:coreProperties>
</file>