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 виведення   із  числа  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. № 16  по  вул. Героїв  Сталінград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4 м. Чорноморська та закріплення </w:t>
      </w:r>
    </w:p>
    <w:p>
      <w:pPr>
        <w:pStyle w:val="Normal"/>
        <w:rPr>
          <w:lang w:val="uk-UA"/>
        </w:rPr>
      </w:pPr>
      <w:r>
        <w:rPr>
          <w:lang w:val="uk-UA"/>
        </w:rPr>
        <w:t>її за Бондаренком С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рохання керівництва квартирно-експлуатаційного відділу м. Одеси, дозвіл Міністерства оборони України  та подані документи щодо виведення квартири       № 16 по вул. Героїв Сталінграду, № 14 у м. Чорноморську із числа службових і закріплення її за військовослужбовцем Бондаренком Сергієм Павловичем, виконавчий комітет Чорноморської міської ради Одеської області установив, що на підставі рішення виконкому Іллічівської міської ради від 28.11.2013 року № 383 Бондаренко С.П. отримав ордер на право зайняття службової жилої площі за вказаною адресою складом сім’ї із 3 осіб (він, дружина Бондаренко В.В., син Бондаренко С.С.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Враховуючи те, що у Міністерства оборони України відпала необхідність у використанні даного службового житла, а також те, що у теперішній час не має можливості надати інше приміщення Бондаренку С.П., на підставі Положення про порядок надання службових приміщень, статті 125 Житлового Кодексу України, статей 29,30,52 Закону України «Про місцеве самоврядування в Україні»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виконавчий комітет Чорноморської міської ради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 Виключити з числа службових квартиру № 16 по вул. Героїв Сталінграду, № 14 у м. Чорноморську та закріпити  її за Бондаренком Сергієм Павловичем на склад сім’ї із 3 осіб (він, Дружина Бондаренко В.В.,син Бондаренко С.С.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заступника міського голови Пічахчі Л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0:27:00Z</dcterms:created>
  <dc:creator>1</dc:creator>
  <dc:description/>
  <cp:keywords/>
  <dc:language>en-US</dc:language>
  <cp:lastModifiedBy>User</cp:lastModifiedBy>
  <cp:lastPrinted>2016-06-22T08:15:00Z</cp:lastPrinted>
  <dcterms:modified xsi:type="dcterms:W3CDTF">2016-08-19T06:32:00Z</dcterms:modified>
  <cp:revision>54</cp:revision>
  <dc:subject/>
  <dc:title/>
</cp:coreProperties>
</file>