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</w:tblGrid>
      <w:tr>
        <w:trPr>
          <w:trHeight w:val="559" w:hRule="atLeast"/>
        </w:trPr>
        <w:tc>
          <w:tcPr>
            <w:tcW w:w="42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становлення  дорожніх знаків «Контрольований прикордонн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397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 метою забезпечення належного дотримання в межах контрольованого прикордоного району, до якого входить територія  міста Чорноморськ, вимог Постанови КМУ від 27.07.1998 р. №1147 “Про прикордоний режим”, змін, внесеними Постановою КМУ №52 від 03.02.2016 року, зокрема її пунктів  13,20, відповідно до ст. 6 Закону України «Про дорожній рух», ст.9, 17, 19, 21 Закону України «Про автомобільні дороги», згідно з ст. ст. 30, 31, 52, 59, Закону України «Про місцеве самоврядування в Україні»,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Встановити дорожні знаки “Контрольований прикордонний район” у кількості            4-х одиниць по вулицях: Перемоги, Першого Травня, Олександрійська та Едуарда Савінова (с.Малодолинське) (відповідно до доданих схем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 Начальнику   КП “Міське управління житлово - комунального господарства”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Миза С.В.) організувати  встановлення   дорожніх знаків “Контрольований прикордонний район”, наданих прикордонною службою “Чорноморськ”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Дане рішення довести до відома Овідіопольського відділу поліції ГУНПУ в Одеській області  .</w:t>
        <w:tab/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Рішення оприлюднити  в засобах масової  інформації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 Контроль за виконанням даного рішення покласти на заступника міського голови С. Я. Биченк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В.Я. Хмельнюк</w:t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З Г О Д Ж Е Н О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С.Я.Би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</w:t>
        <w:tab/>
        <w:tab/>
        <w:tab/>
        <w:tab/>
        <w:tab/>
        <w:tab/>
        <w:tab/>
        <w:t xml:space="preserve">     І. А.Лубко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. юридичного відділу                                                                     В.В.Охотнік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. загального відділу                                                                        І.В.Тем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ець:                                                                                          С.М.Поп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ний спеціаліст відділу економі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питань транспорту та зв'яз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/розсилк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ком –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”МУЖКГ” –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відіольський відділ полі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УНПУ в Одеській області -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ЧМ» -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Т-3 –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7:14:00Z</dcterms:created>
  <dc:creator>транспорт</dc:creator>
  <dc:description/>
  <cp:keywords/>
  <dc:language>en-US</dc:language>
  <cp:lastModifiedBy>Temna</cp:lastModifiedBy>
  <cp:lastPrinted>2016-08-17T11:04:00Z</cp:lastPrinted>
  <dcterms:modified xsi:type="dcterms:W3CDTF">2016-10-03T08:12:00Z</dcterms:modified>
  <cp:revision>3</cp:revision>
  <dc:subject/>
  <dc:title>                                                   ЛИСТ    БЕССЕДЫ   26</dc:title>
</cp:coreProperties>
</file>