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 адреси садовому будинку з господарчими будівлями і спорудами та   земельній ділянці № 29, 4 лінія   с/т «Портовик»  м. Чорноморська Одеської області, на якій розташовані дані будівлі, власником земельної ділянки та забудовником  є __________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 Чорноморської міської ради  Одеської області 04.08.2016 року вх.№1-К-2707 надійшло  клопотання  </w:t>
      </w:r>
      <w:r>
        <w:rPr/>
        <w:t>___________</w:t>
      </w:r>
      <w:r>
        <w:rPr>
          <w:szCs w:val="24"/>
        </w:rPr>
        <w:t xml:space="preserve">  про присвоєння адреси </w:t>
      </w:r>
      <w:r>
        <w:rPr/>
        <w:t xml:space="preserve">садовому будинку з господарчими будівлями і спорудами  та   земельній ділянці № 29,  4 лінія  в с/т «Портовик»  м. Чорноморська Одеської області, на якій розташовані дані будівлі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>Враховуючи довідку комунального підприємства “Бюро технічної інвентаризації ” від  02.08.2016 року  № 1025 та керуючись</w:t>
      </w:r>
      <w:r>
        <w:rPr>
          <w:szCs w:val="24"/>
        </w:rPr>
        <w:t xml:space="preserve"> </w:t>
      </w:r>
      <w:r>
        <w:rPr/>
        <w:t xml:space="preserve"> статтями 26, 37, 52 Закону України “Про місцеве самоврядування в Україні ”,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/>
        <w:t>Садовому будинку загальною площею 172,4м2, у т.ч. житловою - 74,2м2, з господарчими будівлями і спорудами  та земельній ділянці №29, що розташовані за адресою: 4 лінія, с/т «Портовик» м.Чорноморська Одеської області, площею 0,060 га (кадастровий номер 5110800000:02:020:0030),   власником    земельної ділянки та забудовником  є ___________</w:t>
      </w:r>
      <w:r>
        <w:rPr>
          <w:szCs w:val="24"/>
        </w:rPr>
        <w:t xml:space="preserve">,    </w:t>
      </w:r>
      <w:r>
        <w:rPr/>
        <w:t xml:space="preserve">присвоїти   адресу:   Одеська  область, </w:t>
      </w:r>
    </w:p>
    <w:p>
      <w:pPr>
        <w:pStyle w:val="2"/>
        <w:ind w:right="-4395" w:hanging="0"/>
        <w:rPr/>
      </w:pPr>
      <w:r>
        <w:rPr/>
        <w:t xml:space="preserve">м. Чорноморськ,  Садове товариство «Портовик», 4 лінія,  № 29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4:45:00Z</dcterms:created>
  <dc:creator>ПОЛЬЗОВАТЕЛЬ</dc:creator>
  <dc:description/>
  <cp:keywords/>
  <dc:language>en-US</dc:language>
  <cp:lastModifiedBy>Hawk</cp:lastModifiedBy>
  <cp:lastPrinted>2016-08-18T14:28:00Z</cp:lastPrinted>
  <dcterms:modified xsi:type="dcterms:W3CDTF">2016-10-03T11:33:00Z</dcterms:modified>
  <cp:revision>11</cp:revision>
  <dc:subject/>
  <dc:title>                                           </dc:title>
</cp:coreProperties>
</file>