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3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від 10.06.2016 року № 81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меж земельної ділянки площею 0,0030 га в натурі (на місцевості) за адресою: Одеська область, м. Чорноморськ, проспект Миру, 28/190-Н з подальшою передачею в короткострокову оренду Горбачову Т.О., Горбачову А.О. та розірвання договору оренди землі з Горбачовим О.Д." 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7 липня 2016 року до Чорноморської міської ради Одеської області надійшло клопотання Горбачова Т.О., Горбачава А.О. про внесення змін до рішення Чорноморської міської ради від 10.06.2016 року № 81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меж земельної ділянки площею 0,0030 га в натурі (на місцевості) за адресою: Одеська область, м. Чорноморськ, проспект Миру, 28/190-Н з подальшою передачею в короткострокову оренду Горбачову Т.О., Горбачову А.О. та розірвання договору оренди землі з Горбачовим О.Д." стосовно виправлення технічної помилки в кадастровому номері земельної ділян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Чорноморської міської ради від 10.06.2016 року            № 81/18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меж земельної ділянки площею 0,0030 га в натурі (на місцевості) за адресою: Одеська область, м. Чорноморськ, проспект Миру, 28/190-Н з подальшою передачею в короткострокову оренду Горбачову Т.О., Горбачову А.О. та розірвання договору оренди землі з Горбачовим О.Д.", а саме: по тексту рішення кадастровий номер земельної ділянки вважати 5110800000:02:006:0020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39:00Z</dcterms:created>
  <dc:creator>Irina</dc:creator>
  <dc:description/>
  <cp:keywords/>
  <dc:language>en-US</dc:language>
  <cp:lastModifiedBy>Oksana</cp:lastModifiedBy>
  <cp:lastPrinted>2016-03-01T14:50:00Z</cp:lastPrinted>
  <dcterms:modified xsi:type="dcterms:W3CDTF">2016-09-26T11:26:00Z</dcterms:modified>
  <cp:revision>6</cp:revision>
  <dc:subject/>
  <dc:title> </dc:title>
</cp:coreProperties>
</file>