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0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Борейку І.В. у задоволенні клопотань щодо надання дозволу на розробку проектів землеустрою щодо відведення земельних ділянок площею 0,1 га та площею 0,01 га у власність на території Чорноморс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2 червня 2016 року до Чорноморської міської ради Одеської області надійшли заяви </w:t>
      </w:r>
      <w:r>
        <w:rPr>
          <w:sz w:val="24"/>
          <w:lang w:val="uk-UA"/>
        </w:rPr>
        <w:t>Борейка І.В.</w:t>
      </w:r>
      <w:r>
        <w:rPr>
          <w:sz w:val="24"/>
          <w:szCs w:val="24"/>
          <w:lang w:val="uk-UA"/>
        </w:rPr>
        <w:t xml:space="preserve">, учасника антитерористичної операції (АТО), </w:t>
      </w:r>
      <w:r>
        <w:rPr>
          <w:sz w:val="24"/>
          <w:lang w:val="uk-UA"/>
        </w:rPr>
        <w:t>про надання земельних ділянок площею 0,1 га для будівництва і обслуговування жилого будинку, господарських будівель і споруд (присадибна ділянка) та площею 0,01 га для будівництва індивідуального гаража на території Чорноморської міської рад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Борейко І.В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і ділянки для будівництва і обслуговування жилого будинку, господарських будівель і споруд (присадибна ділянка) та для будівництва індивідуального гаража без конкретизації місць  їх  розташування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ь заявника у зв’язку з невідповідністю наданих заяв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Борейку Ігорю Васильовичу у задоволенні клопотання щодо надання дозволу на розробку проекту землеустрою щодо відведення у власність земельної ділянки  площею 0,1 га для будівництва і обслуговування жилого будинку, господарських будівель і споруд (присадибна ділянка) на території Чорноморської міської ради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2. </w:t>
      </w:r>
      <w:r>
        <w:rPr>
          <w:sz w:val="24"/>
          <w:lang w:val="uk-UA"/>
        </w:rPr>
        <w:t>Відмовити Борейку Ігорю Васильовичу у задоволенні клопотання щодо надання дозволу на розробку проекту землеустрою щодо відведення у власність земельної ділянки  площею 0,01 га будівництва індивідуального гаража на території Чорноморської міської ради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Рекомендувати </w:t>
      </w:r>
      <w:r>
        <w:rPr>
          <w:sz w:val="24"/>
          <w:lang w:val="uk-UA"/>
        </w:rPr>
        <w:t>Борейку Ігорю Василь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– поверх, телефон «Гарячої лінії» Головного управління (048) 757-86-50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6:41:00Z</dcterms:created>
  <dc:creator>EW/LN/CB</dc:creator>
  <dc:description/>
  <cp:keywords>Ethan</cp:keywords>
  <dc:language>en-US</dc:language>
  <cp:lastModifiedBy>Oksana</cp:lastModifiedBy>
  <cp:lastPrinted>2016-04-18T20:59:00Z</cp:lastPrinted>
  <dcterms:modified xsi:type="dcterms:W3CDTF">2016-09-26T11:10:00Z</dcterms:modified>
  <cp:revision>7</cp:revision>
  <dc:subject/>
  <dc:title>Ethan Frome</dc:title>
</cp:coreProperties>
</file>