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42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Чорноморської міської ради від 10.06.2016 року № 81/4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оновлення договору оренди землі   площею 0,0280 га Корзунову М.В. за адресою: Одеська область, м. Чорноморськ,                            вул. Олександрійська, 6"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4 липня 2016 року до Чорноморської міської ради Одеської області надійшло клопотання Корзунова М.В. про внесення змін до рішення Чорноморської міської ради    від 10.06.2016 року № 81/4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оновлення договору оренди землі                           площею 0,0280 га Корзунову М.В. за адресою: Одеська область, м. Чорноморськ,                   вул. Олександрійська, 6" стосовно виправлення технічної помилки в кадастровому номері земельної ділян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ті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Чорноморської міської ради від 10.06.2016 року                      № 81/4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поновлення договору оренди землі площею 0,0280 га Корзунову М.В. за адресою: Одеська область, м. Чорноморськ, вул. Олександрійська, 6", а саме: по тексту рішення кадастровий номер земельної ділянки вважати 5110800000:02:023:0020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6:51:00Z</dcterms:created>
  <dc:creator>Irina</dc:creator>
  <dc:description/>
  <cp:keywords/>
  <dc:language>en-US</dc:language>
  <cp:lastModifiedBy>Oksana</cp:lastModifiedBy>
  <cp:lastPrinted>2016-07-09T19:51:00Z</cp:lastPrinted>
  <dcterms:modified xsi:type="dcterms:W3CDTF">2016-09-26T11:26:00Z</dcterms:modified>
  <cp:revision>6</cp:revision>
  <dc:subject/>
  <dc:title> </dc:title>
</cp:coreProperties>
</file>