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садовому будинку з господарчими будівлями і спорудами та   земельній ділянці № 2, 8 лінія   с/т «Портовик»  м. Чорноморська Одеської області, на якій розташовані дані будівлі, власником земельної ділянки та забудовником  є 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 Одеської області 21.08.2016 року вх.№ 251-Б надійшло  клопотання  </w:t>
      </w:r>
      <w:r>
        <w:rPr/>
        <w:t>__________</w:t>
      </w:r>
      <w:r>
        <w:rPr>
          <w:szCs w:val="24"/>
        </w:rPr>
        <w:t xml:space="preserve">  про присвоєння адреси </w:t>
      </w:r>
      <w:r>
        <w:rPr/>
        <w:t xml:space="preserve">садовому будинку з господарчими будівлями і спорудами  та   земельній ділянці № 2,  8 лінія  в с/т «Портовик»  м. Чорноморська Одеської області, на якій розташовані дані будівл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>Враховуючи довідку комунального підприємства “Бюро технічної інвентаризації” від  19.09.2016 року  № 1265 та керуючись</w:t>
      </w:r>
      <w:r>
        <w:rPr>
          <w:szCs w:val="24"/>
        </w:rPr>
        <w:t xml:space="preserve">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Садовому будинку загальною площею 32,7м2, у т.ч. житловою - 18,6м2, з господарчими будівлями і спорудами  та земельній ділянці №2, 8 лінія, с/т «Портовик» м.Чорноморська Одеської області, площею 0,0616 га (кадастровий номер 5110800000:02:022:0166),   власником    земельної ділянки та забудовником  є __________</w:t>
      </w:r>
      <w:r>
        <w:rPr>
          <w:szCs w:val="24"/>
        </w:rPr>
        <w:t xml:space="preserve">,    </w:t>
      </w:r>
      <w:r>
        <w:rPr/>
        <w:t xml:space="preserve">присвоїти   адресу:   Одеська  область, м. Чорноморськ,  Садове товариство «Портовик», 8 лінія,  № 2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2:00Z</dcterms:created>
  <dc:creator>ПОЛЬЗОВАТЕЛЬ</dc:creator>
  <dc:description/>
  <cp:keywords/>
  <dc:language>en-US</dc:language>
  <cp:lastModifiedBy>Hawk</cp:lastModifiedBy>
  <cp:lastPrinted>2016-09-29T13:02:00Z</cp:lastPrinted>
  <dcterms:modified xsi:type="dcterms:W3CDTF">2016-10-28T15:10:00Z</dcterms:modified>
  <cp:revision>3</cp:revision>
  <dc:subject/>
  <dc:title>                                           </dc:title>
</cp:coreProperties>
</file>